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4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28"/>
        </w:rPr>
      </w:pPr>
      <w:r>
        <w:rPr>
          <w:rFonts w:eastAsia="Times New Roman"/>
          <w:spacing w:val="40"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480" w:type="dxa"/>
        <w:jc w:val="left"/>
        <w:tblInd w:w="10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1021"/>
        <w:gridCol w:w="1021"/>
        <w:gridCol w:w="57"/>
        <w:gridCol w:w="57"/>
        <w:gridCol w:w="1021"/>
        <w:gridCol w:w="1021"/>
        <w:gridCol w:w="1021"/>
        <w:gridCol w:w="1021"/>
        <w:gridCol w:w="1021"/>
        <w:gridCol w:w="57"/>
        <w:gridCol w:w="57"/>
        <w:gridCol w:w="1021"/>
        <w:gridCol w:w="1021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-190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-0.15pt" to="50.15pt,3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552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4.35pt" to="50.15pt,19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</w:tr>
      <w:tr>
        <w:trPr>
          <w:trHeight w:val="493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6510</wp:posOffset>
                      </wp:positionV>
                      <wp:extent cx="2009775" cy="35433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.3pt" to="208.45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0320</wp:posOffset>
                      </wp:positionV>
                      <wp:extent cx="3314700" cy="3448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.6pt" to="261.6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47</w:t>
      </w:r>
      <w:r>
        <w:rPr>
          <w:sz w:val="24"/>
        </w:rPr>
        <w:t>人，考试坐</w:t>
      </w:r>
      <w:r>
        <w:rPr>
          <w:sz w:val="24"/>
        </w:rPr>
        <w:t>3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1:33:00Z</dcterms:created>
  <dc:creator>cuiyun</dc:creator>
  <dc:description/>
  <cp:keywords/>
  <dc:language>en-US</dc:language>
  <cp:lastModifiedBy>liu</cp:lastModifiedBy>
  <dcterms:modified xsi:type="dcterms:W3CDTF">2010-05-26T01:48:00Z</dcterms:modified>
  <cp:revision>5</cp:revision>
  <dc:subject/>
  <dc:title>第三教学大楼04、10课室考试座位表</dc:title>
</cp:coreProperties>
</file>