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学位名称、专业名称及主要课程中英文对照</w:t>
      </w:r>
    </w:p>
    <w:p>
      <w:pPr>
        <w:pStyle w:val="Normal"/>
        <w:jc w:val="center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hyperlink w:anchor="l1">
              <w:r>
                <w:rPr>
                  <w:rStyle w:val="InternetLink"/>
                  <w:sz w:val="28"/>
                </w:rPr>
                <w:t>各学位名称对照</w:t>
              </w:r>
            </w:hyperlink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hyperlink w:anchor="l2">
              <w:r>
                <w:rPr>
                  <w:rStyle w:val="InternetLink"/>
                  <w:sz w:val="28"/>
                </w:rPr>
                <w:t>各专业中英文名称对照</w:t>
              </w:r>
            </w:hyperlink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各学院（原系）主要课程中英文对照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life">
              <w:r>
                <w:rPr>
                  <w:rStyle w:val="InternetLink"/>
                  <w:sz w:val="24"/>
                </w:rPr>
                <w:t>生物技术学院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Biotechnolog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命科学学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llege of Life Scie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res_env">
              <w:r>
                <w:rPr>
                  <w:rStyle w:val="InternetLink"/>
                  <w:sz w:val="24"/>
                </w:rPr>
                <w:t>资源环境学院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llege of Environment and Natural Resources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资源环境学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llege of Resources and Environment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for">
              <w:r>
                <w:rPr>
                  <w:rStyle w:val="InternetLink"/>
                  <w:sz w:val="24"/>
                </w:rPr>
                <w:t>林学院</w:t>
              </w:r>
            </w:hyperlink>
            <w:r>
              <w:rPr>
                <w:sz w:val="24"/>
              </w:rPr>
              <w:t>　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Fores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eco">
              <w:r>
                <w:rPr>
                  <w:rStyle w:val="InternetLink"/>
                  <w:sz w:val="24"/>
                </w:rPr>
                <w:t>经济贸易学院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Economics and Trad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engin">
              <w:r>
                <w:rPr>
                  <w:rStyle w:val="InternetLink"/>
                  <w:sz w:val="24"/>
                </w:rPr>
                <w:t>工程技术学院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Polytechnic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农业工程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partment of Agricultural Engineer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学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Engineer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sci">
              <w:r>
                <w:rPr>
                  <w:rStyle w:val="InternetLink"/>
                  <w:sz w:val="24"/>
                </w:rPr>
                <w:t>理学院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Scienc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hum">
              <w:r>
                <w:rPr>
                  <w:rStyle w:val="InternetLink"/>
                  <w:sz w:val="24"/>
                </w:rPr>
                <w:t>人文学院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Humaniti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agr">
              <w:r>
                <w:rPr>
                  <w:rStyle w:val="InternetLink"/>
                  <w:sz w:val="24"/>
                </w:rPr>
                <w:t>农学系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Agronom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hor">
              <w:r>
                <w:rPr>
                  <w:rStyle w:val="InternetLink"/>
                  <w:sz w:val="24"/>
                </w:rPr>
                <w:t>园艺系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epartment of Horticul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art">
              <w:r>
                <w:rPr>
                  <w:rStyle w:val="InternetLink"/>
                  <w:sz w:val="24"/>
                </w:rPr>
                <w:t>蚕桑系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Sericul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艺术设计学院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lege of Art Desig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animal">
              <w:r>
                <w:rPr>
                  <w:rStyle w:val="InternetLink"/>
                  <w:sz w:val="24"/>
                </w:rPr>
                <w:t>动物科学系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Animal Scie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vet">
              <w:r>
                <w:rPr>
                  <w:rStyle w:val="InternetLink"/>
                  <w:sz w:val="24"/>
                </w:rPr>
                <w:t>动物医学系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Veterinary Medici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w:anchor="food">
              <w:r>
                <w:rPr>
                  <w:rStyle w:val="InternetLink"/>
                  <w:sz w:val="24"/>
                </w:rPr>
                <w:t>食品科学系</w:t>
              </w:r>
            </w:hyperlink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partment of Food Science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l1"/>
      <w:r>
        <w:rPr/>
        <w:t>各学位名称对照</w:t>
      </w:r>
      <w:bookmarkEnd w:id="0"/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</w:tblGrid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学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学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ineering 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学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s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哲学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ilosophy 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</w:t>
            </w:r>
          </w:p>
        </w:tc>
      </w:tr>
      <w:tr>
        <w:trPr>
          <w:trHeight w:val="39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士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ment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bookmarkStart w:id="1" w:name="l2"/>
      <w:r>
        <w:rPr>
          <w:b/>
          <w:bCs/>
          <w:sz w:val="32"/>
        </w:rPr>
        <w:t>各专业中英文名称对照</w:t>
      </w:r>
      <w:bookmarkEnd w:id="1"/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商管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Administr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 and Bank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林经济管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/forest Economy Managem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工作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Work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technolog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设计及其自动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chine Design &amp; Manufacturing and </w:t>
            </w:r>
            <w:r>
              <w:rPr/>
              <w:t>T</w:t>
            </w:r>
            <w:r>
              <w:rPr/>
              <w:t xml:space="preserve">heir </w:t>
            </w:r>
            <w:r>
              <w:rPr/>
              <w:t>A</w:t>
            </w:r>
            <w:r>
              <w:rPr/>
              <w:t>utom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管理与信息系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Management &amp; Information System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信息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and </w:t>
            </w:r>
            <w:r>
              <w:rPr/>
              <w:t>I</w:t>
            </w:r>
            <w:r>
              <w:rPr/>
              <w:t xml:space="preserve">nformation </w:t>
            </w:r>
            <w:r>
              <w:rPr/>
              <w:t>E</w:t>
            </w:r>
            <w:r>
              <w:rPr/>
              <w:t>nginee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机械化及其自动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icultural </w:t>
            </w:r>
            <w:r>
              <w:rPr/>
              <w:t>M</w:t>
            </w:r>
            <w:r>
              <w:rPr/>
              <w:t xml:space="preserve">echanization </w:t>
            </w:r>
            <w:r>
              <w:rPr/>
              <w:t>A</w:t>
            </w:r>
            <w:r>
              <w:rPr/>
              <w:t xml:space="preserve">nd </w:t>
            </w:r>
            <w:r>
              <w:rPr/>
              <w:t>I</w:t>
            </w:r>
            <w:r>
              <w:rPr/>
              <w:t xml:space="preserve">ts </w:t>
            </w:r>
            <w:r>
              <w:rPr/>
              <w:t>A</w:t>
            </w:r>
            <w:r>
              <w:rPr/>
              <w:t>utom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电气化与自动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gricultural Electrification and Autom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木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l </w:t>
            </w:r>
            <w:r>
              <w:rPr/>
              <w:t>E</w:t>
            </w:r>
            <w:r>
              <w:rPr/>
              <w:t>nginee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通运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ffic and </w:t>
            </w:r>
            <w:r>
              <w:rPr/>
              <w:t>T</w:t>
            </w:r>
            <w:r>
              <w:rPr/>
              <w:t>ransport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化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ed chemist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科学与技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er </w:t>
            </w:r>
            <w:r>
              <w:rPr/>
              <w:t>S</w:t>
            </w:r>
            <w:r>
              <w:rPr/>
              <w:t xml:space="preserve">cience and </w:t>
            </w:r>
            <w:r>
              <w:rPr/>
              <w:t>T</w:t>
            </w:r>
            <w:r>
              <w:rPr/>
              <w:t>echnolog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保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t </w:t>
            </w:r>
            <w:r>
              <w:rPr/>
              <w:t>P</w:t>
            </w:r>
            <w:r>
              <w:rPr/>
              <w:t>rotec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资源管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Resources Managem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资源与环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icultural </w:t>
            </w:r>
            <w:r>
              <w:rPr/>
              <w:t>R</w:t>
            </w:r>
            <w:r>
              <w:rPr/>
              <w:t xml:space="preserve">esources and </w:t>
            </w:r>
            <w:r>
              <w:rPr/>
              <w:t>E</w:t>
            </w:r>
            <w:r>
              <w:rPr/>
              <w:t>nvironm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资源管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</w:t>
            </w:r>
            <w:r>
              <w:rPr/>
              <w:t>R</w:t>
            </w:r>
            <w:r>
              <w:rPr/>
              <w:t xml:space="preserve">esources </w:t>
            </w:r>
            <w:r>
              <w:rPr/>
              <w:t>M</w:t>
            </w:r>
            <w:r>
              <w:rPr/>
              <w:t>anagem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onom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</w:t>
            </w:r>
            <w:r>
              <w:rPr/>
              <w:t>　</w:t>
            </w:r>
            <w:r>
              <w:rPr/>
              <w:t>Scien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科学与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cience and Enginee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ticulture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科学与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Science and Enginee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森林资源保护与游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orest Resources Conservation and Recre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 Garden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科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mal Science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医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inary Medicin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蚕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cultur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科学与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Science and Engineering</w:t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装设计与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arel Design and Enginee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信息系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Information System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与农业化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Science and Agricultural Chemist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规划与利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</w:t>
            </w:r>
            <w:r>
              <w:rPr/>
              <w:t>P</w:t>
            </w:r>
            <w:r>
              <w:rPr/>
              <w:t>lanning and Utiliz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环境保护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Environment Protec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加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Process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Fores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经济与管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icultural Economics and Management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贸易经济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 Economic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管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ial Management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金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Trad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机械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Mechaniz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设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and Manufactu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运用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obile Applic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社会主义建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nese </w:t>
            </w:r>
            <w:r>
              <w:rPr/>
              <w:t>S</w:t>
            </w:r>
            <w:r>
              <w:rPr/>
              <w:t>ocialist Construc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物遗传育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Genetics and Breed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树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log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营养与饲料加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Nutrition and Feed Process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畜牧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Husband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Engineer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具设计与室内装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ture Design and Room Decor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策划与营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ket </w:t>
            </w:r>
            <w:r>
              <w:rPr/>
              <w:t>P</w:t>
            </w:r>
            <w:r>
              <w:rPr/>
              <w:t xml:space="preserve">lanning and </w:t>
            </w:r>
            <w:r>
              <w:rPr/>
              <w:t>M</w:t>
            </w:r>
            <w:r>
              <w:rPr/>
              <w:t>arketing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经济与房地产管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</w:t>
            </w:r>
            <w:r>
              <w:rPr/>
              <w:t>E</w:t>
            </w:r>
            <w:r>
              <w:rPr/>
              <w:t xml:space="preserve">conomics and </w:t>
            </w:r>
            <w:r>
              <w:rPr/>
              <w:t>R</w:t>
            </w:r>
            <w:r>
              <w:rPr/>
              <w:t xml:space="preserve">eal </w:t>
            </w:r>
            <w:r>
              <w:rPr/>
              <w:t>E</w:t>
            </w:r>
            <w:r>
              <w:rPr/>
              <w:t xml:space="preserve">state </w:t>
            </w:r>
            <w:r>
              <w:rPr/>
              <w:t>M</w:t>
            </w:r>
            <w:r>
              <w:rPr/>
              <w:t>anagemen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精细化工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e Chemist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管理与计算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Management and Computer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贸英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iness English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关系与秘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 </w:t>
            </w:r>
            <w:r>
              <w:rPr/>
              <w:t>R</w:t>
            </w:r>
            <w:r>
              <w:rPr/>
              <w:t>elatio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叶加工与贸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 </w:t>
            </w:r>
            <w:r>
              <w:rPr/>
              <w:t>P</w:t>
            </w:r>
            <w:r>
              <w:rPr/>
              <w:t xml:space="preserve">rocessing </w:t>
            </w:r>
            <w:r>
              <w:rPr/>
              <w:t>A</w:t>
            </w:r>
            <w:r>
              <w:rPr/>
              <w:t xml:space="preserve">nd </w:t>
            </w:r>
            <w:r>
              <w:rPr/>
              <w:t>T</w:t>
            </w:r>
            <w:r>
              <w:rPr/>
              <w:t>rad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卉与庭园工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riculture </w:t>
            </w:r>
            <w:r>
              <w:rPr/>
              <w:t>A</w:t>
            </w:r>
            <w:r>
              <w:rPr/>
              <w:t xml:space="preserve">nd </w:t>
            </w:r>
            <w:r>
              <w:rPr/>
              <w:t>G</w:t>
            </w:r>
            <w:r>
              <w:rPr/>
              <w:t xml:space="preserve">ardening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丝绸与贸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k And </w:t>
            </w:r>
            <w:r>
              <w:rPr/>
              <w:t>T</w:t>
            </w:r>
            <w:r>
              <w:rPr/>
              <w:t>rad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禽与禽病防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ultry </w:t>
            </w:r>
            <w:r>
              <w:rPr/>
              <w:t>R</w:t>
            </w:r>
            <w:r>
              <w:rPr/>
              <w:t xml:space="preserve">aising </w:t>
            </w:r>
            <w:r>
              <w:rPr/>
              <w:t>A</w:t>
            </w:r>
            <w:r>
              <w:rPr/>
              <w:t xml:space="preserve">nd </w:t>
            </w:r>
            <w:r>
              <w:rPr/>
              <w:t>D</w:t>
            </w:r>
            <w:r>
              <w:rPr/>
              <w:t xml:space="preserve">isease </w:t>
            </w:r>
            <w:r>
              <w:rPr/>
              <w:t>C</w:t>
            </w:r>
            <w:r>
              <w:rPr/>
              <w:t xml:space="preserve">ontrol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生物发酵技术与贸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organism </w:t>
            </w:r>
            <w:r>
              <w:rPr/>
              <w:t>F</w:t>
            </w:r>
            <w:r>
              <w:rPr/>
              <w:t xml:space="preserve">ermentation </w:t>
            </w:r>
            <w:r>
              <w:rPr/>
              <w:t>A</w:t>
            </w:r>
            <w:r>
              <w:rPr/>
              <w:t xml:space="preserve">nd </w:t>
            </w:r>
            <w:r>
              <w:rPr/>
              <w:t>T</w:t>
            </w:r>
            <w:r>
              <w:rPr/>
              <w:t>rade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br w:type="page"/>
      </w:r>
      <w:bookmarkStart w:id="2" w:name="life"/>
      <w:r>
        <w:rPr>
          <w:rFonts w:eastAsia="黑体;SimHei"/>
          <w:b/>
          <w:bCs/>
          <w:sz w:val="36"/>
        </w:rPr>
        <w:t>各学院（原系）主要课程中英文对照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生物技术学院</w:t>
      </w:r>
      <w:r>
        <w:rPr>
          <w:b/>
          <w:bCs/>
          <w:sz w:val="28"/>
        </w:rPr>
        <w:t>(</w:t>
      </w:r>
      <w:bookmarkEnd w:id="2"/>
      <w:r>
        <w:rPr>
          <w:b/>
          <w:bCs/>
          <w:sz w:val="28"/>
        </w:rPr>
        <w:t>College of Biotechnology)</w:t>
      </w:r>
    </w:p>
    <w:p>
      <w:pPr>
        <w:pStyle w:val="Normal"/>
        <w:rPr/>
      </w:pPr>
      <w:r>
        <w:rPr>
          <w:b/>
          <w:bCs/>
          <w:sz w:val="28"/>
        </w:rPr>
        <w:t>生命科学学院</w:t>
      </w:r>
      <w:r>
        <w:rPr>
          <w:b/>
          <w:bCs/>
          <w:sz w:val="28"/>
        </w:rPr>
        <w:t>(College of Life Science</w:t>
      </w:r>
      <w:r>
        <w:rPr/>
        <w:t>)</w:t>
      </w:r>
    </w:p>
    <w:tbl>
      <w:tblPr>
        <w:tblW w:w="88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576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除草原理与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les and </w:t>
            </w:r>
            <w:r>
              <w:rPr/>
              <w:t>a</w:t>
            </w:r>
            <w:r>
              <w:rPr/>
              <w:t xml:space="preserve">pplication of </w:t>
            </w:r>
            <w:r>
              <w:rPr/>
              <w:t>w</w:t>
            </w:r>
            <w:r>
              <w:rPr/>
              <w:t xml:space="preserve">eed </w:t>
            </w:r>
            <w:r>
              <w:rPr/>
              <w:t>chemistry control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子生理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d physi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培养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chnology of tissue cultur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蔬保鲜原理与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chniques in preservation of fruit &amp; vegetabl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any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酶工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zyme engineering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显微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anical microtechniqu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细胞生物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 bi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田杂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rmland weed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生态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ec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用植物资源利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and utilization of medicinal plan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化学研究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chniques in biochemistry researche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与检测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ology of test and analysis 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生物化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biochemistr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因工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 xml:space="preserve">enetic engineering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献查阅与综述方法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ocument searching and reviewing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生物化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biochemistr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蛋白质工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in engineering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子生物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olecular bi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生物化学实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t biochemistry experiment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遗传（基因）工程导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genetic engineering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辐照基础与应用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asis and application of irradiation techn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辐射生物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radiational bi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疫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 xml:space="preserve">mmunology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位素示踪原理及其应用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sotopic tracer technique reason and applianc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位素应用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of isotope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电子显微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 microscope and preparation of biological specimen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分析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al analysi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代仪器分析与食品检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 instrumental analysis and food inspection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与温室气体（排放）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iculture greenhouse effect gases 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镜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 microscope techniqu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生理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physi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物理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physic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态学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素应用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pplication of nuclid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电子技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lectronic technology of agriculture</w:t>
            </w:r>
          </w:p>
        </w:tc>
      </w:tr>
    </w:tbl>
    <w:p>
      <w:pPr>
        <w:pStyle w:val="Normal"/>
        <w:rPr/>
      </w:pPr>
      <w:r>
        <w:br w:type="page"/>
      </w:r>
      <w:bookmarkStart w:id="3" w:name="food"/>
      <w:r>
        <w:rPr>
          <w:b/>
          <w:bCs/>
          <w:sz w:val="32"/>
        </w:rPr>
        <w:t>食品科学系</w:t>
      </w:r>
      <w:bookmarkEnd w:id="3"/>
      <w:r>
        <w:rPr>
          <w:b/>
          <w:bCs/>
          <w:sz w:val="32"/>
        </w:rPr>
        <w:t>(D</w:t>
      </w:r>
      <w:r>
        <w:rPr>
          <w:b/>
          <w:bCs/>
          <w:sz w:val="32"/>
        </w:rPr>
        <w:t>epartment of Food Science)</w:t>
      </w:r>
    </w:p>
    <w:p>
      <w:pPr>
        <w:pStyle w:val="Normal"/>
        <w:rPr/>
      </w:pPr>
      <w:r>
        <w:rPr>
          <w:b/>
          <w:bCs/>
          <w:sz w:val="32"/>
        </w:rPr>
        <w:t>食品学院</w:t>
      </w:r>
      <w:r>
        <w:rPr>
          <w:b/>
          <w:bCs/>
          <w:sz w:val="32"/>
        </w:rPr>
        <w:t>(College of Food Science</w:t>
      </w:r>
      <w:r>
        <w:rPr/>
        <w:t>)</w:t>
      </w:r>
    </w:p>
    <w:tbl>
      <w:tblPr>
        <w:tblW w:w="8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88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微生物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neral microbiology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微生物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microbi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微生物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microbi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微生物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microbi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生物学实验技术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technique in microbi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微生物学实验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biological test of foo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酵工艺学原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fermentation techn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生物遗传育种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bial genetics and strain improve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生物化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ochemistry of food product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添加济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ves of food product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物酶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e engineering of foo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分析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analys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营养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nutri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工艺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techn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蔬加工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sing of fruit and vegetable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工厂设计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sign of food facto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乳品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iry science &amp;techn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蛋品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g science &amp; techn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肉品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t science &amp; techn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工程原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les of food engineering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产品加工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products processing techn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机械与设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machinery and equipment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包装学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packag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4" w:name="animal"/>
      <w:r>
        <w:rPr>
          <w:sz w:val="32"/>
        </w:rPr>
        <w:t>动物科学系</w:t>
      </w:r>
      <w:bookmarkEnd w:id="4"/>
      <w:r>
        <w:rPr>
          <w:sz w:val="32"/>
        </w:rPr>
        <w:t>(Department of Animal Science)</w:t>
      </w:r>
    </w:p>
    <w:p>
      <w:pPr>
        <w:pStyle w:val="Normal"/>
        <w:rPr/>
      </w:pPr>
      <w:r>
        <w:rPr>
          <w:sz w:val="32"/>
        </w:rPr>
        <w:t>动物科学学院</w:t>
      </w:r>
      <w:r>
        <w:rPr>
          <w:sz w:val="32"/>
        </w:rPr>
        <w:t>(College of Animal Science</w:t>
      </w:r>
      <w:r>
        <w:rPr/>
        <w:t>)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61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生理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physi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行为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hnology of domestic animals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饲料卫生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 hygienic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饲料工艺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of formula feed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胃动物营养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of unistomach animal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刍动物营养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minant nutrition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饲料检测技术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chnique of feed checking and analysi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饲料生产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 produc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饲料添加剂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 addi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饲料学附饲料分析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vestock </w:t>
            </w:r>
            <w:r>
              <w:rPr/>
              <w:t>feeding and feeds analysi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饲料原料及加工贮藏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ed ingredients and processing and storage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饲养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feed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营养学基本原理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sal principle of animal nutri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合饲料技术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technique of formular feed 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畜牧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imal husbandry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淡水养鱼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e of fresh-water fish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禽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try scienc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珍禽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of rare bird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育种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try breed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禽孵化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try hatch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环境卫生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stock environment hygien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牛生产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tle produc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兔生产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bit produc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猪生产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ne produc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畜牧专业英语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lish of animal science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育种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breed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遗传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ative genetic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遗传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genetic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统计附试验设计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al statistic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犬与养猫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ine and feline produc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繁殖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reproduc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遗传育种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Genetics &amp; Breed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生产学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produc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bookmarkStart w:id="5" w:name="vet"/>
      <w:r>
        <w:rPr>
          <w:b/>
          <w:bCs/>
          <w:sz w:val="32"/>
        </w:rPr>
        <w:t>动物医学系</w:t>
      </w:r>
      <w:bookmarkEnd w:id="5"/>
      <w:r>
        <w:rPr>
          <w:b/>
          <w:bCs/>
          <w:sz w:val="32"/>
        </w:rPr>
        <w:t>(Department of Veterinary Medicine )</w:t>
      </w:r>
    </w:p>
    <w:p>
      <w:pPr>
        <w:pStyle w:val="Normal"/>
        <w:rPr/>
      </w:pPr>
      <w:r>
        <w:rPr>
          <w:b/>
          <w:bCs/>
          <w:sz w:val="32"/>
        </w:rPr>
        <w:t>兽医学院</w:t>
      </w:r>
      <w:r>
        <w:rPr>
          <w:b/>
          <w:bCs/>
          <w:sz w:val="32"/>
        </w:rPr>
        <w:t>(College of Veterinary Medicine</w:t>
      </w:r>
      <w:r>
        <w:rPr/>
        <w:t>)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5502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解剖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natomy of the domestic animals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禽病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s of poultry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病理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athology of the domestic animals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组织学与胚胎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logy and embryology of the domestic animals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解剖学及组织胚胎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禽普通病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diseases of poultry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兽医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tional Chinese veterinary medicin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兽医临床诊断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diagnosis of veterinarian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禽传染病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ian infectious diseases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禽内科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medicine of domestic animals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禽药理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ltry pharmacology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兽医药理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inary pharmacology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寄生虫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sitology of domestic animals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禽病理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ology of poultry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兽医产科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inary breedin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外科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terinary surgery 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兽医应用免疫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inary applied immunology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动物性食品卫生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food hygien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畜传染病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ctions disease of domestic animals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兽医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inary medicin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兽医药理学的毒理学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 xml:space="preserve">eterinary pharmacy toxicology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6" w:name="sci"/>
      <w:r>
        <w:rPr>
          <w:b/>
          <w:bCs/>
          <w:sz w:val="32"/>
        </w:rPr>
        <w:t>理学院</w:t>
      </w:r>
      <w:bookmarkEnd w:id="6"/>
      <w:r>
        <w:rPr/>
        <w:t>(College of Science)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2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关系数据库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databas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应用基础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ls of computer applic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应用基础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pplic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语言程序设计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ng in 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化学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chemist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机化学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c chemistry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析化学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tical chemist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化学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chemist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工仪表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al engineering and meter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实验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 in general chemist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物理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phys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电子技术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pplication of electronic techn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概率论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 theor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线性代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ar algebra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等数学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mathemat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quired cours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al cours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限选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optional cours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践课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cours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军训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train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劳动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specialty and for produc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实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tice in the course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实习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ning for work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（设计）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esis or designing for gradu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化胶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al colloid chemistry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7" w:name="hum"/>
      <w:r>
        <w:rPr>
          <w:b/>
          <w:bCs/>
          <w:sz w:val="32"/>
        </w:rPr>
        <w:t>人文科学学院</w:t>
      </w:r>
      <w:bookmarkEnd w:id="7"/>
      <w:r>
        <w:rPr/>
        <w:t>(College of Humanities)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5472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律基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ls of law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主义人生实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cialist practice in one’s life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势政策教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ducation of situation and policy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原理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urse on Marxist theories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革命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story of Chinese revolution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革命的理论与实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heory and practice of the Chinese revolution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调查研究理论与方法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and method on social investigation and research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社会主义建设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’s socialist construction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贸易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trade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学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law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社会主义市场经济概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roduction to china’s socialist market economy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经济学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economics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方经济学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n economics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政管理学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management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写作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writing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教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ological education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科学方法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thodology of natural science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逻辑学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c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文献检索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literature indexing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英语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English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training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泽东思想概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roduction to Mao zedong thought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小平理论概论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introduction to Deng xiaoping theory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学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y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道德修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ught &amp; moral training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法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ing method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写作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al writing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gricultural histor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8" w:name="eco"/>
      <w:r>
        <w:rPr>
          <w:b/>
          <w:bCs/>
          <w:sz w:val="32"/>
        </w:rPr>
        <w:t>经济贸易学院</w:t>
      </w:r>
      <w:bookmarkEnd w:id="8"/>
      <w:r>
        <w:rPr>
          <w:b/>
          <w:bCs/>
          <w:sz w:val="32"/>
        </w:rPr>
        <w:t>(College of Economics and Trade)</w:t>
      </w:r>
    </w:p>
    <w:p>
      <w:pPr>
        <w:pStyle w:val="Normal"/>
        <w:rPr/>
      </w:pPr>
      <w:r>
        <w:rPr>
          <w:b/>
          <w:bCs/>
          <w:sz w:val="32"/>
        </w:rPr>
        <w:t>乡镇企业管理学院</w:t>
      </w:r>
      <w:r>
        <w:rPr>
          <w:b/>
          <w:bCs/>
          <w:sz w:val="32"/>
        </w:rPr>
        <w:t>(College of Rural Enterprise Management</w:t>
      </w:r>
      <w:r>
        <w:rPr/>
        <w:t>)</w:t>
      </w:r>
    </w:p>
    <w:tbl>
      <w:tblPr>
        <w:tblW w:w="8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4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宏观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ro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观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政治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展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国农业经济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ign agricultural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经济地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y geography in China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法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w of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商法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commercial la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信息系统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information syste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会计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accoun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费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ption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算化会计原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ccoun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本会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accoun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统计学原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 of statist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流通统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ing in commodity circul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融统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statist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学原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 of accoun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流通企业会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accounting in commodity circul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务会计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 accoun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计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会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accoun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政策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polic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学原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 manage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学原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iness management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地产经营管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and management of real esta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经营管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tion and management of ban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业企业经营管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iness administration and management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涉外企业管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eign business management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 economic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产品贸易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icultural products trade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贸易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tra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出口贸易实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in import-Export trad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营销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市场营销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marke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政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fina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金融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fina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券投资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stment on securitie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关系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rel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货币银行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 of money and bank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资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 of invest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际结算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settle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贷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credi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财政金融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finance and monetary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货交易理论与实务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y and practices of futures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经济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econom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乡镇企业经济管理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economic management of tow’s enterpris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计量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cal estimate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计学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</w:rPr>
      </w:pPr>
      <w:bookmarkStart w:id="9" w:name="agr"/>
      <w:r>
        <w:rPr>
          <w:b/>
          <w:bCs/>
          <w:sz w:val="32"/>
        </w:rPr>
        <w:t>农学系</w:t>
      </w:r>
      <w:bookmarkEnd w:id="9"/>
      <w:r>
        <w:rPr>
          <w:b/>
          <w:bCs/>
          <w:sz w:val="32"/>
        </w:rPr>
        <w:t>(D</w:t>
      </w:r>
      <w:r>
        <w:rPr>
          <w:b/>
          <w:bCs/>
          <w:sz w:val="32"/>
        </w:rPr>
        <w:t>epartment of Agronomy</w:t>
      </w:r>
      <w:r>
        <w:rPr>
          <w:b/>
          <w:bCs/>
          <w:sz w:val="32"/>
        </w:rPr>
        <w:t>)</w:t>
      </w:r>
    </w:p>
    <w:p>
      <w:pPr>
        <w:pStyle w:val="Normal"/>
        <w:rPr/>
      </w:pPr>
      <w:r>
        <w:rPr>
          <w:b/>
          <w:bCs/>
          <w:sz w:val="32"/>
        </w:rPr>
        <w:t>农学院</w:t>
      </w:r>
      <w:r>
        <w:rPr>
          <w:b/>
          <w:bCs/>
          <w:sz w:val="32"/>
        </w:rPr>
        <w:t>(College of Agriculture</w:t>
      </w:r>
      <w:r>
        <w:rPr/>
        <w:t>)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076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茶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e of te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物育种学（各论）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p breeding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物育种学（总论）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p breeding (general discourse)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种子学原理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seed scienc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管理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managemen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产品综合利用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ve utilization of crop product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耕作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ivation scienc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作物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y crop scienc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气象基础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ometeor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遗传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树栽培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cultivation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叶审评与检验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tasting and inspection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验设计与统计分析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al designs and statistical analyses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生态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oecology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自然资源利用及农业区划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tion of agricultural resources and agricultural regionalization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树能种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plant breeding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粮食作物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crop science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叶生物化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chemistry of tea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推广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popularization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环境保护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gricultural environmental protection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物栽培学与耕作学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p cultivation &amp; geoponic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32"/>
        </w:rPr>
        <w:t>蚕桑系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D</w:t>
      </w:r>
      <w:r>
        <w:rPr>
          <w:b/>
          <w:bCs/>
          <w:sz w:val="32"/>
        </w:rPr>
        <w:t xml:space="preserve">epartment of </w:t>
      </w:r>
      <w:r>
        <w:rPr>
          <w:b/>
          <w:bCs/>
          <w:sz w:val="32"/>
        </w:rPr>
        <w:t>S</w:t>
      </w:r>
      <w:r>
        <w:rPr>
          <w:b/>
          <w:bCs/>
          <w:sz w:val="32"/>
        </w:rPr>
        <w:t>ericulture)</w:t>
      </w:r>
    </w:p>
    <w:p>
      <w:pPr>
        <w:pStyle w:val="Normal"/>
        <w:rPr/>
      </w:pPr>
      <w:bookmarkStart w:id="10" w:name="art"/>
      <w:r>
        <w:rPr>
          <w:b/>
          <w:bCs/>
          <w:sz w:val="32"/>
        </w:rPr>
        <w:t>艺术设计学院</w:t>
      </w:r>
      <w:bookmarkEnd w:id="10"/>
      <w:r>
        <w:rPr>
          <w:b/>
          <w:bCs/>
          <w:sz w:val="32"/>
        </w:rPr>
        <w:t>(College of Art Design</w:t>
      </w:r>
      <w:r>
        <w:rPr/>
        <w:t>)</w:t>
      </w:r>
    </w:p>
    <w:tbl>
      <w:tblPr>
        <w:tblW w:w="8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蚕桑综合利用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worm-mulberry multipurpose utiliza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茧丝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on silk scie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养蚕学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 cultural scienc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蚕体解剖生理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 and physiology of silkworm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桑树栽培及育种学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berry cultivation &amp; breed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桑树病虫害防治学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蚕种学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worm egg produc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蚕遗传育种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worm genetic of thremmat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遗传学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蚕病学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kworm patholog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蚕桑学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cultur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/>
      </w:pPr>
      <w:bookmarkStart w:id="11" w:name="hor"/>
      <w:r>
        <w:rPr>
          <w:b/>
          <w:bCs/>
          <w:sz w:val="32"/>
        </w:rPr>
        <w:t>园艺系</w:t>
      </w:r>
      <w:bookmarkEnd w:id="11"/>
      <w:r>
        <w:rPr>
          <w:b/>
          <w:bCs/>
          <w:sz w:val="32"/>
        </w:rPr>
        <w:t>(Department of Horticulture)</w:t>
      </w:r>
    </w:p>
    <w:p>
      <w:pPr>
        <w:pStyle w:val="Normal"/>
        <w:rPr/>
      </w:pPr>
      <w:r>
        <w:rPr>
          <w:b/>
          <w:bCs/>
          <w:sz w:val="32"/>
        </w:rPr>
        <w:t>园艺学院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College of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Horticulture</w:t>
      </w:r>
      <w:r>
        <w:rPr>
          <w:b/>
          <w:bCs/>
          <w:sz w:val="32"/>
        </w:rPr>
        <w:t>)</w:t>
      </w:r>
    </w:p>
    <w:p>
      <w:pPr>
        <w:pStyle w:val="Normal"/>
        <w:rPr/>
      </w:pPr>
      <w:r>
        <w:rPr/>
        <w:br w:type="textWrapping" w:clear="all"/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22900" cy="451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51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5732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插花艺术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t of floweral arrang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蔬菜育种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getable breed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花卉园艺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ricul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商品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keting of horticultural produ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设施栽培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ticultural facilities cul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植物显微技术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t microtechnol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通论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eral horticul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昆虫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ticultural entomol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植物育种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nt breeding in horticul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果树生理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uit tree physiol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研究法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ticulture stud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果树栽培学总论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mol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产品贮藏保鲜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s in preservation of horticultural produ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植物病理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pest control of horticulture pl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花卉保鲜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iques in preservation of flowers &amp; pla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植物生理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ticulture plant pathol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蔬菜栽培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getable cul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盆景艺术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un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采后生理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t harvest physiolog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果树抗性育种专题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ecial topic on fruit tree resist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植物的生物技术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biotechnique of horticultural pl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园艺概论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n outline of horticultu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蔬菜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lericultu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果树学</w:t>
                                  </w:r>
                                </w:p>
                              </w:tc>
                              <w:tc>
                                <w:tcPr>
                                  <w:tcW w:w="5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molog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35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5732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插花艺术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t of floweral arrang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蔬菜育种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getable breed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花卉园艺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ricul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商品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eting of horticultural produ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设施栽培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ticultural facilities cul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植物显微技术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 microtechnolo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通论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eral horticul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昆虫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ticultural entomolo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植物育种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t breeding in horticul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果树生理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uit tree physiolo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研究法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ticulture stud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果树栽培学总论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molo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产品贮藏保鲜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 in preservation of horticultural produ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植物病理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est control of horticulture pl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花卉保鲜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iques in preservation of flowers &amp; pla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植物生理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ticulture plant patholo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蔬菜栽培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getable cul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盆景艺术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uning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采后生理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t harvest physiolog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果树抗性育种专题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topic on fruit tree resist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植物的生物技术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biotechnique of horticultural pl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园艺概论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n outline of horticultu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蔬菜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lericultu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果树学</w:t>
                            </w:r>
                          </w:p>
                        </w:tc>
                        <w:tc>
                          <w:tcPr>
                            <w:tcW w:w="5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molog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工程技术学院</w:t>
      </w:r>
      <w:r>
        <w:rPr>
          <w:b/>
          <w:bCs/>
          <w:sz w:val="32"/>
        </w:rPr>
        <w:t>(College of polytechnics)</w:t>
      </w:r>
    </w:p>
    <w:p>
      <w:pPr>
        <w:pStyle w:val="Normal"/>
        <w:rPr/>
      </w:pPr>
      <w:bookmarkStart w:id="12" w:name="engin"/>
      <w:r>
        <w:rPr>
          <w:b/>
          <w:bCs/>
          <w:sz w:val="32"/>
        </w:rPr>
        <w:t>工程学院</w:t>
      </w:r>
      <w:bookmarkEnd w:id="12"/>
      <w:r>
        <w:rPr>
          <w:b/>
          <w:bCs/>
          <w:sz w:val="32"/>
        </w:rPr>
        <w:t>(College of Engineering</w:t>
      </w:r>
      <w:r>
        <w:rPr/>
        <w:t>)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5383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电工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al electrotechnic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工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technic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业电子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 electronic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材料力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 of material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力学（结构力学部分）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s of structure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力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etical mechanic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设计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ry design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原理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of machine and mechanism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画法几何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geometry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制图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 drawing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制图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 drawing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工程制图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 drawing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制图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ilding drawing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液压技术</w:t>
            </w:r>
            <w:r>
              <w:rPr/>
              <w:t>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technique 2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工程材料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s of mechanical engineering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床夹具设计原理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of jig design for machine tool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冲工艺及冷冲模设计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ching technology and punch die design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属切削原理与刀具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 of metal cutting and cutting tool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属工艺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l technology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制造工艺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factural technology of machinery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金属工艺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technology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液压技术</w:t>
            </w:r>
            <w:r>
              <w:rPr/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c technique 1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维修理论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y of automobile service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运输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ortation of automobile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互换性与测量技术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changeability and technical measurement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构造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 of automobile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运用工程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omobile application engineering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热工基础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l of thermo-technology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干燥工艺与设备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drying technology and equipment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包装机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od packaging machinery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机械学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ricultural machinery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工程原理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y of food process engineering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品加工机械与设备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processing machinery and equipments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砼与砌体结构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 concrete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构造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 of building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材料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al material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施工技术与施工组织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and planning of building operation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层工业厂房排架结构设计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esign of single-factory building with framed structure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层建筑结构设计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of high rise building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用建筑设计原理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 of civil architecture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系统工程及管理工程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s engineering and management engineering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/>
      </w:pPr>
      <w:bookmarkStart w:id="13" w:name="res_env"/>
      <w:r>
        <w:rPr>
          <w:b/>
          <w:bCs/>
          <w:sz w:val="32"/>
        </w:rPr>
        <w:t>资源环境学院</w:t>
      </w:r>
      <w:bookmarkEnd w:id="13"/>
      <w:r>
        <w:rPr/>
        <w:t>(College of Resources and Environment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监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ironmental monitoring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农业化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ochemistry analys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产布局学原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 of productive distribu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镇建设用地管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of land urban constru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规划原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 of urban plann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经济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 economic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地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geograph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资源调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resources surve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图绘编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establishme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遥感技术基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amental of remote sensing technology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信息系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information syste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籍管理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manage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规划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planning scienc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管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nd manageme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地经济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econom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地产管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of real estat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地产估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raisement of real estat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体废物的处理与处置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atment &amp; disposal waste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污泥的农业再循环与生态环境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gricultural recycling of municipal sludge and the ecological environ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气污染控制工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pollution controlling engineering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质量评价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ironmental quality assessme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化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vironmental chemistry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体污染控制工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pollution controlling engineering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生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ec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污染与防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pollu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保护概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of environmental prote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环境保护概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of agricultural environmental protec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土栽培原理与技术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ories and techniques of soilless cult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化学总论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of agrochemistry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物施肥原理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s of crop fertiliz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物营养研究法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hodology of plant nutri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物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physic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土壤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ped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化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chemist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粘粒矿物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 of soil clay fr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质学基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s of ge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地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geograph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区域土壤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 ped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资源调查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resources surve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茶树病虫害</w:t>
            </w:r>
            <w:r>
              <w:rPr/>
              <w:t>(</w:t>
            </w:r>
            <w:r>
              <w:rPr/>
              <w:t>病害部分</w:t>
            </w:r>
            <w:r>
              <w:rPr/>
              <w:t>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disease and pest (disease section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检疫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antine for pes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病毒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vir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树病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tree path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蔬病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and vegetable disea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免疫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immun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昆虫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entom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菌资源及利用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al resources and their utiliz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草剂毒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xicology of herbicid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病害生物防治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al prevention and control of plant disea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害虫生物防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al contr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杀菌剂毒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xicology of fungicid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病害流行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miology of plant diseas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螨类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acar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害虫综合防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pest manage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统计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metric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昆虫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entom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物抗虫育种原理及应用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iple and application of resistant plant breed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病原细菌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bacteri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病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path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菌分类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onomy of fung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植物线虫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nemat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农业植物病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phytopath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植物病理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phytopath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蔬昆虫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plant &amp; vegetable entomolog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果蔬贮运病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it and vegetable diseases during storag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用真菌学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dible fung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14" w:name="for"/>
      <w:r>
        <w:rPr>
          <w:b/>
          <w:bCs/>
          <w:sz w:val="32"/>
        </w:rPr>
        <w:t>林学院</w:t>
      </w:r>
      <w:bookmarkEnd w:id="14"/>
      <w:r>
        <w:rPr/>
        <w:t>(College of Forestry)</w:t>
      </w:r>
    </w:p>
    <w:tbl>
      <w:tblPr>
        <w:tblW w:w="8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25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理统计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hematical statistics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遗传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木育种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tree breed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木育苗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e seeds and nursery stock scienc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保护区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of nature reserv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造林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icultur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业技术经济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ry technology economic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森林经营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management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业经济管理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of forestry economic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业政策与法规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ies and laws of forestr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学原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ls of account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木病理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est pathology 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树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measura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量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vey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森林生态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ec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森林土壤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soil scienc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森林经理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management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森林昆虫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entom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木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dr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械设计基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ls of mechanical desig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厂内运输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of transit in factor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合板制造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nufacturing of plywood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加工企业管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products management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胶粘剂与涂料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hesive and paint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scienc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干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ber dry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制品生产工艺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 manufacturing of wood product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纤维板制造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erboard manufacturing techn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刨花板制造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nufacturing of particleboard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材切削原理与刀具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ciples of wood cutting and tools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木工机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machiner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scienc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林育种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forest breed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林昆虫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forest entom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林病理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forest path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林栽培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forest cultur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设计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s and gardens desig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造型艺术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art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绿地规划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open spaces plann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树木栽培养护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n tree cultivatio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树木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amental dendr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现图技法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专业绘画课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ing of landscape architectur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规划基础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amentals of city plann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园林绿化经济管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 management of urban landscape garden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风景园林设计初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ry landscape architecture design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植物病理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amental plant path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昆虫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amental plant entom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史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of landscape architectur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园林工程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cape architectural engineering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il science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生态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 ecolog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森林保护学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st prot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96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1:56:00Z</dcterms:created>
  <dc:creator>User</dc:creator>
  <dc:description/>
  <dc:language>en-US</dc:language>
  <cp:lastModifiedBy>lll</cp:lastModifiedBy>
  <dcterms:modified xsi:type="dcterms:W3CDTF">2003-01-09T03:01:00Z</dcterms:modified>
  <cp:revision>7</cp:revision>
  <dc:subject/>
  <dc:title>中国革命史</dc:title>
</cp:coreProperties>
</file>