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理学院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应用化学</w:t>
      </w:r>
    </w:p>
    <w:p>
      <w:pPr>
        <w:pStyle w:val="Heading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Applied Chemistry</w:t>
      </w:r>
    </w:p>
    <w:p>
      <w:pPr>
        <w:pStyle w:val="Style14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dvanced Mathematics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Physics</w:t>
            </w:r>
            <w:r>
              <w:rPr>
                <w:rFonts w:cs="宋体;SimSun"/>
                <w:sz w:val="24"/>
              </w:rPr>
              <w:t>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College Physics Experiment </w:t>
            </w:r>
            <w:r>
              <w:rPr>
                <w:rFonts w:cs="宋体;SimSun"/>
                <w:sz w:val="24"/>
              </w:rPr>
              <w:t>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ytical Chemistr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析化学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双语</w:t>
            </w:r>
            <w:r>
              <w:rPr>
                <w:rFonts w:cs="宋体;SimSun"/>
                <w:sz w:val="24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析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ytical 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理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理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struction of Subst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化工原理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工原理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hemical Engineering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Instrumental Analysi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仪器分析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综合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rehensive Chemistry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学信息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hemical infor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ation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pecialty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学前沿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rontier of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ientific 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学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hemic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绿色化学与催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een chemistry and cat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质能源与材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ergy Source and materials of Bioma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无机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Bioin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产品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Products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天然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atural 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药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Pestic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天然资源综合利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grated Use of Natural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化学成分的提取分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xtract and Separation of plant chemical component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食品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od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天然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atural 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绿色化学与催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een chemistry and cat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日用化学品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ily Chemic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天然资源综合利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grated Use of Natural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eu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植物化学成分的提取分离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Extract and Separation of plant chemical component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材料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terials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工制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phing of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配位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ordination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lymer Chemistr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分子化学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传感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logy senso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合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Syn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nvironmental Chemist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波谱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pectroscop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学品营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hemicals Products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合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Syn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应用电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ed Electr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离与富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eparation and enrich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monweal 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设计性实验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esigning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研究性实验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esearching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创新实验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Course Work of </w:t>
            </w:r>
            <w:r>
              <w:rPr>
                <w:color w:val="000000"/>
                <w:sz w:val="24"/>
              </w:rPr>
              <w:t>Innovating</w:t>
            </w:r>
            <w:r>
              <w:rPr>
                <w:sz w:val="24"/>
              </w:rPr>
              <w:t xml:space="preserve">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化工原理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urse Work of </w:t>
            </w:r>
            <w:r>
              <w:rPr>
                <w:color w:val="000000"/>
                <w:sz w:val="24"/>
              </w:rPr>
              <w:t>Principles of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生产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actor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Bachelor's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应用化学（</w:t>
      </w:r>
      <w:r>
        <w:rPr>
          <w:rFonts w:ascii="宋体;SimSun" w:hAnsi="宋体;SimSun" w:cs="宋体;SimSun"/>
          <w:b/>
          <w:bCs/>
          <w:color w:val="000000"/>
          <w:sz w:val="24"/>
        </w:rPr>
        <w:t>化学生物学</w:t>
      </w:r>
      <w:r>
        <w:rPr>
          <w:rFonts w:ascii="宋体;SimSun" w:hAnsi="宋体;SimSun" w:cs="宋体;SimSun"/>
          <w:b/>
          <w:bCs/>
          <w:color w:val="000000"/>
          <w:sz w:val="24"/>
        </w:rPr>
        <w:t>方向）</w:t>
      </w:r>
    </w:p>
    <w:p>
      <w:pPr>
        <w:pStyle w:val="Heading2"/>
        <w:spacing w:lineRule="auto" w:line="240" w:before="0" w:after="0"/>
        <w:ind w:firstLine="482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Chemical Biolog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troduction to Mao Zedong thoughts &amp; 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lege EnglishⅠ</w:t>
            </w:r>
            <w:r>
              <w:rPr>
                <w:color w:val="000000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等数学</w:t>
            </w:r>
            <w:r>
              <w:rPr>
                <w:color w:val="000000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dvanced Mathematic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等数学</w:t>
            </w:r>
            <w:r>
              <w:rPr>
                <w:color w:val="000000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Advanced Mathematics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babil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大学物理</w:t>
            </w:r>
            <w:r>
              <w:rPr>
                <w:color w:val="000000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 xml:space="preserve">College Physics </w:t>
            </w:r>
            <w:r>
              <w:rPr>
                <w:color w:val="000000"/>
                <w:sz w:val="24"/>
              </w:rPr>
              <w:t>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大学物理实验</w:t>
            </w:r>
            <w:r>
              <w:rPr>
                <w:color w:val="000000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College Physics Experiment</w:t>
            </w:r>
            <w:r>
              <w:rPr>
                <w:color w:val="000000"/>
                <w:sz w:val="24"/>
              </w:rPr>
              <w:t xml:space="preserve">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机化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机化学实验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periment in In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alytical Chemistr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析化学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双语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析化学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Experiment in Analy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化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ys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理化学实验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periment in Phys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机化学实验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periment in 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rn Instrumental Analysis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现代仪器分析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双语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基础生物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sic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生物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mical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构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Construction of Subst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化学实验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rehensive Experiments in Applied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信息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emoinfor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ofessional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化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putation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工原理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inciples of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工原理实验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xperiments in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Scientific 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学前沿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ontier of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质能源与材料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nergy Source and materials of Bioma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无机化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oin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有机化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o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功能材料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ological Functional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食品化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od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代生化分析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Modern Biochem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传感器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osens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分子化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lymer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环境化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Environmental Chemist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波谱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ectroscop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配位化学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ordinate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药物化学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armaceu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mmonweal 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计性实验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igning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性实验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searching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化工原理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color w:val="000000"/>
                <w:sz w:val="24"/>
              </w:rPr>
              <w:t>Course Work of Principles of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创新实验课程设计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urse Work of Innovating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物功能材料课程设计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urse Work of Bio-functional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ctor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chelor's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材料化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terials Chemistry</w:t>
      </w:r>
    </w:p>
    <w:p>
      <w:pPr>
        <w:pStyle w:val="Normal"/>
        <w:spacing w:lineRule="auto" w:line="268"/>
        <w:ind w:firstLine="48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II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dvanced Mathematics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Experiment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ytical Chemistr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析化学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双语</w:t>
            </w:r>
            <w:r>
              <w:rPr>
                <w:rFonts w:cs="宋体;SimSun"/>
                <w:sz w:val="24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析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ytical 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理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理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nstruction of Subst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材料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terials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terials Physic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材料物理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Instrumental Analysi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仪器分析（双语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综合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rehensive Chemistry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ientific Thesis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化工原理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rinciples of Chemical Engineering 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工原理实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Experiments in</w:t>
            </w:r>
            <w:r>
              <w:rPr>
                <w:rFonts w:cs="宋体;SimSun"/>
                <w:sz w:val="24"/>
              </w:rPr>
              <w:t xml:space="preserve">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pecialty</w:t>
            </w:r>
            <w:r>
              <w:rPr>
                <w:rFonts w:cs="宋体;SimSun"/>
                <w:sz w:val="24"/>
              </w:rPr>
              <w:t xml:space="preserve">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学前沿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rontier of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ation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学信息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 xml:space="preserve">ical </w:t>
            </w:r>
            <w:r>
              <w:rPr>
                <w:rFonts w:cs="宋体;SimSun"/>
                <w:sz w:val="24"/>
              </w:rPr>
              <w:t>infor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无机材料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organic Material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 xml:space="preserve">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材料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xperiments in Inorganic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功能材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Functional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合成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no</w:t>
            </w:r>
            <w:r>
              <w:rPr>
                <w:rFonts w:cs="宋体;SimSun"/>
                <w:sz w:val="24"/>
              </w:rPr>
              <w:t>rganic Syn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复合材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osite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分子化学与物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olymer </w:t>
            </w:r>
            <w:r>
              <w:rPr>
                <w:rFonts w:cs="宋体;SimSun"/>
                <w:sz w:val="24"/>
              </w:rPr>
              <w:t>Chemistry and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分子材料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xperiments in Polymer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功能高分子材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unctional</w:t>
            </w:r>
            <w:r>
              <w:rPr>
                <w:rFonts w:cs="宋体;SimSun"/>
                <w:sz w:val="24"/>
              </w:rPr>
              <w:t xml:space="preserve"> Polymer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合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Syn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复合材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osite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配位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ordination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波谱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pectroscop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新能源材料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New En</w:t>
            </w:r>
            <w:r>
              <w:rPr>
                <w:rFonts w:cs="宋体;SimSun"/>
                <w:sz w:val="24"/>
              </w:rPr>
              <w:t>ergy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传感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logy senso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 xml:space="preserve">harmaceutical 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纳米材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ano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聚合物加工及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cessing and Application of Polym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应用电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ed Electr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质能源与材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mergySouce and Materials of Bioma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nvironmental Chemi</w:t>
            </w:r>
            <w:r>
              <w:rPr>
                <w:rFonts w:cs="宋体;SimSun"/>
                <w:sz w:val="24"/>
              </w:rPr>
              <w:t xml:space="preserve">st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工制图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Graphing of </w:t>
            </w:r>
            <w:r>
              <w:rPr>
                <w:rFonts w:cs="宋体;SimSun"/>
                <w:sz w:val="24"/>
              </w:rPr>
              <w:t>Chemical</w:t>
            </w:r>
            <w:r>
              <w:rPr>
                <w:rFonts w:cs="宋体;SimSun"/>
                <w:sz w:val="24"/>
              </w:rPr>
              <w:t xml:space="preserve">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学品</w:t>
            </w:r>
            <w:r>
              <w:rPr>
                <w:rFonts w:cs="宋体;SimSun"/>
                <w:sz w:val="24"/>
              </w:rPr>
              <w:t>营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hemicals </w:t>
            </w:r>
            <w:r>
              <w:rPr>
                <w:rFonts w:cs="宋体;SimSun"/>
                <w:sz w:val="24"/>
              </w:rPr>
              <w:t xml:space="preserve">Products </w:t>
            </w:r>
            <w:r>
              <w:rPr>
                <w:rFonts w:cs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Commonweal</w:t>
            </w:r>
            <w:r>
              <w:rPr>
                <w:sz w:val="24"/>
              </w:rPr>
              <w:t xml:space="preserve"> 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设计性实验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esigning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研究性实验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esearching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创新实验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Course Work of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Innovating</w:t>
            </w:r>
            <w:r>
              <w:rPr>
                <w:sz w:val="24"/>
              </w:rPr>
              <w:t xml:space="preserve">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功能材料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Functional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生产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actor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</w:rPr>
              <w:t>achelor's</w:t>
            </w:r>
            <w:r>
              <w:rPr>
                <w:color w:val="000000"/>
                <w:sz w:val="24"/>
              </w:rPr>
              <w:t xml:space="preserve">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光信息科学与技术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pto-Information Science &amp; Technolog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, Deng Xiaoping theory,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Morals </w:t>
            </w:r>
            <w:r>
              <w:rPr>
                <w:rFonts w:cs="宋体;SimSun"/>
                <w:sz w:val="24"/>
              </w:rPr>
              <w:t>&amp;</w:t>
            </w:r>
            <w:r>
              <w:rPr>
                <w:rFonts w:cs="宋体;SimSun"/>
                <w:sz w:val="24"/>
              </w:rPr>
              <w:t xml:space="preserve">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英语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III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IV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 xml:space="preserve"> I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III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rFonts w:cs="宋体;SimSun"/>
                <w:sz w:val="24"/>
              </w:rPr>
              <w:t>IV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ind w:right="729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gher Mathematics A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II</w:t>
            </w:r>
          </w:p>
          <w:p>
            <w:pPr>
              <w:pStyle w:val="Normal"/>
              <w:spacing w:lineRule="atLeast" w:line="0"/>
              <w:ind w:left="-161" w:hanging="211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gher Mathematics A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>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Physics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模拟电子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og Electronic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电子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al Electronic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路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ircuit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单片机原理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and Application of Single chip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理论物理导论</w:t>
            </w:r>
          </w:p>
          <w:p>
            <w:pPr>
              <w:pStyle w:val="Normal"/>
              <w:spacing w:lineRule="atLeast" w:line="0"/>
              <w:ind w:right="426" w:hanging="0"/>
              <w:jc w:val="left"/>
              <w:rPr/>
            </w:pPr>
            <w:r>
              <w:rPr>
                <w:rFonts w:cs="宋体;SimSun"/>
                <w:sz w:val="24"/>
              </w:rPr>
              <w:t>Introduction to Theoretical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固体物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lid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学物理方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thematical Method on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信号与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gnal and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formation Optics</w:t>
            </w:r>
          </w:p>
          <w:p>
            <w:pPr>
              <w:pStyle w:val="Normal"/>
              <w:spacing w:lineRule="atLeast" w:line="0"/>
              <w:ind w:left="5" w:hanging="24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信息光学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双语</w:t>
            </w:r>
            <w:r>
              <w:rPr>
                <w:rFonts w:cs="宋体;SimSun"/>
                <w:sz w:val="24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应用光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ed Op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技术综合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ynthesis</w:t>
            </w:r>
            <w:r>
              <w:rPr>
                <w:rFonts w:cs="宋体;SimSun"/>
                <w:sz w:val="24"/>
              </w:rPr>
              <w:t xml:space="preserve"> E</w:t>
            </w:r>
            <w:r>
              <w:rPr>
                <w:rFonts w:cs="宋体;SimSun"/>
                <w:sz w:val="24"/>
              </w:rPr>
              <w:t>xperiment of Electronic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光学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xperiment of elements Opt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信息处理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xperiment of Opto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rFonts w:cs="宋体;SimSun"/>
                <w:sz w:val="24"/>
              </w:rPr>
              <w:t>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子技术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xperiment of Optoelectronic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激光原理与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and Technology of Las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信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inciple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of Commun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tics Fiber Communications</w:t>
            </w:r>
          </w:p>
          <w:p>
            <w:pPr>
              <w:pStyle w:val="Normal"/>
              <w:spacing w:lineRule="atLeast" w:line="0"/>
              <w:ind w:right="703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纤通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双语</w:t>
            </w:r>
            <w:r>
              <w:rPr>
                <w:rFonts w:cs="宋体;SimSun"/>
                <w:sz w:val="24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子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>ptoelectronic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ience and technology dissertation 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信号处理</w:t>
            </w:r>
            <w:r>
              <w:rPr>
                <w:rFonts w:cs="宋体;SimSun"/>
                <w:sz w:val="24"/>
              </w:rPr>
              <w:t>Digital Signal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理论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oretic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动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dyna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量子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Quantum dyna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子器件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oton Dev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纳米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an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图像处理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toelectronic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纤传感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tical Fiber Sens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材料与器件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toelectronic Materials and Dev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谱学技术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cation &amp; Technique of Spectru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显示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play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mmonweal L</w:t>
            </w:r>
            <w:r>
              <w:rPr>
                <w:rFonts w:cs="宋体;SimSun"/>
                <w:sz w:val="24"/>
              </w:rPr>
              <w:t>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图像处理软件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oftware Cours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光电探测课程设计</w:t>
            </w:r>
            <w:r>
              <w:rPr>
                <w:rFonts w:cs="宋体;SimSun"/>
                <w:sz w:val="24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>ptoelectronic detection cours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光电探测课程设计</w:t>
            </w:r>
            <w:r>
              <w:rPr>
                <w:rFonts w:cs="宋体;SimSun"/>
                <w:sz w:val="24"/>
              </w:rPr>
              <w:t>II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>ptoelectronic detection course design</w:t>
            </w:r>
            <w:r>
              <w:rPr>
                <w:rFonts w:cs="宋体;SimSun"/>
                <w:sz w:val="24"/>
              </w:rPr>
              <w:t xml:space="preserve">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光电探测课程设计</w:t>
            </w:r>
            <w:r>
              <w:rPr>
                <w:rFonts w:cs="宋体;SimSun"/>
                <w:sz w:val="24"/>
              </w:rPr>
              <w:t>III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>ptoelectronic detection course design</w:t>
            </w:r>
            <w:r>
              <w:rPr>
                <w:rFonts w:cs="宋体;SimSun"/>
                <w:sz w:val="24"/>
              </w:rPr>
              <w:t xml:space="preserve"> I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课程设计</w:t>
            </w:r>
            <w:r>
              <w:rPr>
                <w:rFonts w:cs="宋体;SimSun"/>
                <w:sz w:val="24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lectronic cours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课程设计</w:t>
            </w:r>
            <w:r>
              <w:rPr>
                <w:rFonts w:cs="宋体;SimSun"/>
                <w:sz w:val="24"/>
              </w:rPr>
              <w:t>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lectronic course design</w:t>
            </w:r>
            <w:r>
              <w:rPr>
                <w:rFonts w:cs="宋体;SimSun"/>
                <w:sz w:val="24"/>
              </w:rPr>
              <w:t xml:space="preserve">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课程设计</w:t>
            </w:r>
            <w:r>
              <w:rPr>
                <w:rFonts w:cs="宋体;SimSun"/>
                <w:sz w:val="24"/>
              </w:rPr>
              <w:t>I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lectronic course design</w:t>
            </w:r>
            <w:r>
              <w:rPr>
                <w:rFonts w:cs="宋体;SimSun"/>
                <w:sz w:val="24"/>
              </w:rPr>
              <w:t xml:space="preserve"> I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 xml:space="preserve">raduation </w:t>
            </w:r>
            <w:r>
              <w:rPr>
                <w:rFonts w:cs="宋体;SimSun"/>
                <w:sz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>radu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2"/>
        <w:jc w:val="center"/>
        <w:rPr>
          <w:b/>
          <w:b/>
          <w:sz w:val="24"/>
        </w:rPr>
      </w:pPr>
      <w:r>
        <w:rPr>
          <w:b/>
          <w:sz w:val="24"/>
        </w:rPr>
        <w:t>数学与应用数学</w:t>
      </w:r>
    </w:p>
    <w:p>
      <w:pPr>
        <w:pStyle w:val="Normal"/>
        <w:spacing w:lineRule="auto" w:line="252"/>
        <w:jc w:val="center"/>
        <w:rPr/>
      </w:pPr>
      <w:r>
        <w:rPr/>
        <w:t>Pure and Applied Mathematic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 Physics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Experiments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学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themat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ghe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解析几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ytic Geome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常微分方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dinary Differential Eq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与算法语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rogramming in Algorithmic Langu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值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umer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结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 Struc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变函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ction of real variabl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thematical Modeling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学建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运筹学与最优化方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erational Research &amp; Optim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复变函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ction of complex variabl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Algebr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近世代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bject Oriented Programming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面向对象的程序设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学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istory of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数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thematical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cientific</w:t>
            </w:r>
            <w:r>
              <w:rPr>
                <w:rFonts w:cs="宋体;SimSun"/>
                <w:sz w:val="24"/>
              </w:rPr>
              <w:t xml:space="preserve"> Paper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原理与方法</w:t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Principle and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 Analysis and Statistic</w:t>
            </w:r>
            <w:r>
              <w:rPr>
                <w:rFonts w:cs="宋体;SimSun"/>
                <w:sz w:val="24"/>
              </w:rPr>
              <w:t>al</w:t>
            </w:r>
            <w:r>
              <w:rPr>
                <w:rFonts w:cs="宋体;SimSun"/>
                <w:sz w:val="24"/>
              </w:rPr>
              <w:t xml:space="preserve"> S</w:t>
            </w:r>
            <w:r>
              <w:rPr>
                <w:rFonts w:cs="宋体;SimSun"/>
                <w:sz w:val="24"/>
              </w:rPr>
              <w:t>oftwar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分析与统计软件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分几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fferential Geome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拓扑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op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金融数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thematical fin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控制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>undamental of Cybern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学物理方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quations of Mathemat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软件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形与混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ractals and Chao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波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avelet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学分析续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xtension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of Mathemat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智能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omputing Intellig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多媒体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ultimedia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泛函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ction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保险精算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nsurance Actua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多元统计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ultivariate Statistics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与决策支持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nagement and Decision Support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神经网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eural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图像处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al Graphic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挖掘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>ata M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ommonweal Labor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与算法语言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urse work of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结构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urse work of Data Struc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值分析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urse work of numer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面向对象的程序设计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urse work of object oriented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原理与方法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urse work of database principle and 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学建模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urse work of mathematical model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urse work of 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软件工程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>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G</w:t>
            </w:r>
            <w:r>
              <w:rPr>
                <w:rFonts w:cs="宋体;SimSun"/>
                <w:sz w:val="24"/>
              </w:rPr>
              <w:t>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统计学</w:t>
      </w:r>
    </w:p>
    <w:p>
      <w:pPr>
        <w:pStyle w:val="Normal"/>
        <w:jc w:val="center"/>
        <w:rPr/>
      </w:pPr>
      <w:r>
        <w:rPr/>
        <w:t>Statistic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llege physics 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实验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llege physics Experimentation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学分析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Mathemat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高等代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igher Algebra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解析几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nalytic Geomet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理统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athematical </w:t>
            </w:r>
            <w:r>
              <w:rPr>
                <w:sz w:val="24"/>
              </w:rPr>
              <w:t>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程序设计与算法语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gramming in Algorithmic Langu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统计学导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of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Numer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结构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ata Struc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随机过程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Random Proc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回归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Regression Analysi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抽样调查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urvey Sampl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试验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xperiments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多元统计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ultivariate Statistics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Object Oriented Programming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面向对象的程序设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经济学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Essentials</w:t>
            </w:r>
            <w:r>
              <w:rPr>
                <w:sz w:val="24"/>
              </w:rPr>
              <w:t xml:space="preserve"> of </w:t>
            </w:r>
            <w:r>
              <w:rPr>
                <w:sz w:val="24"/>
              </w:rPr>
              <w:t>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库原理与方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Database Principle 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ata Analysis and Statistical Software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分析与统计软件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时间序列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ime Series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常微分方程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Ordinary </w:t>
            </w:r>
            <w:r>
              <w:rPr>
                <w:sz w:val="24"/>
              </w:rPr>
              <w:t>Differential Eq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运筹学与最优化方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perational Research &amp; Optim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cientific Papers 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学建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thematical Model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神经网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Neural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量经济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conometric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urvival Analysis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生存分析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tatistical Computation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统计计算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算机网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Comput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软件工程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学分析续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xtension of Mathemat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国民经济统计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National Economical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ccou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保险精算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surance Actua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生物统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iology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非参数统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Non-parametric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理金融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athematical Financ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Bayesian </w:t>
            </w:r>
            <w:r>
              <w:rPr>
                <w:sz w:val="24"/>
              </w:rPr>
              <w:t>统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ayesian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证券投资分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left"/>
              <w:outlineLvl w:val="3"/>
              <w:rPr>
                <w:sz w:val="24"/>
              </w:rPr>
            </w:pPr>
            <w:r>
              <w:rPr>
                <w:sz w:val="24"/>
              </w:rPr>
              <w:t>Bond Investment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小波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Wavelet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挖掘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ata M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monweal 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程序设计与算法语言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结构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Data Struc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值分析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numer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面向对象的程序设计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object oriented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库原理与方法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database principle and 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学建模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mathematical model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算机网络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软件工程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信息与计算科学</w:t>
      </w:r>
    </w:p>
    <w:p>
      <w:pPr>
        <w:pStyle w:val="Normal"/>
        <w:jc w:val="center"/>
        <w:rPr/>
      </w:pPr>
      <w:r>
        <w:rPr/>
        <w:t>Information and Computing Scienc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Fundamental of Marxist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ascii="宋体;SimSun" w:hAnsi="宋体;SimSun"/>
                <w:sz w:val="24"/>
              </w:rPr>
              <w:t>Xiaoping</w:t>
            </w:r>
            <w:r>
              <w:rPr>
                <w:rFonts w:ascii="宋体;SimSun" w:hAnsi="宋体;SimSun"/>
                <w:sz w:val="24"/>
              </w:rPr>
              <w:t xml:space="preserve"> theory and Three Representative important Ideas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he outline of Chinese M</w:t>
            </w:r>
            <w:r>
              <w:rPr>
                <w:sz w:val="24"/>
              </w:rPr>
              <w:t>odern history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Morals &amp; Ethics and fundamental of Law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sz w:val="24"/>
              </w:rPr>
              <w:t>、Ⅱ、Ⅲ、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Introduction of Computer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物理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llege physics 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大学物理实验</w:t>
            </w:r>
            <w:r>
              <w:rPr>
                <w:rFonts w:ascii="宋体;SimSun" w:hAnsi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llege physics Experimentation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学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themat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高等代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Higher Algebra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解析几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Analytic Geome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理统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athematical </w:t>
            </w:r>
            <w:r>
              <w:rPr>
                <w:sz w:val="24"/>
              </w:rPr>
              <w:t>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程序设计与算法语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Programming in Algorithmic Langu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离散数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iscret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值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Numer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结构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ata Struc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信号与系统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Signa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学建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athematical Model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运筹学与最优化方法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perational Research &amp; Optim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Object Oriented Programming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面向对象的程序设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库原理与方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Database Principle 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ata Analysis and Statistical Software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分析与统计软件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时间序列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ime Series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控制论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Fundamental</w:t>
            </w:r>
            <w:r>
              <w:rPr>
                <w:sz w:val="24"/>
              </w:rPr>
              <w:t xml:space="preserve"> of C</w:t>
            </w:r>
            <w:r>
              <w:rPr>
                <w:sz w:val="24"/>
              </w:rPr>
              <w:t>yber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常微分方程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Ordinary </w:t>
            </w:r>
            <w:r>
              <w:rPr>
                <w:sz w:val="24"/>
              </w:rPr>
              <w:t>Differential Eq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管理信息系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anagement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Scientific</w:t>
            </w:r>
            <w:r>
              <w:rPr>
                <w:sz w:val="24"/>
              </w:rPr>
              <w:t xml:space="preserve"> Papers Compos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神经网络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Neural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量经济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Econometric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操作系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perating System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软件工程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算机网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Comput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学分析续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Extension of Mathematical Analysi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多元统计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ultivariate Statistics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智能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echnology</w:t>
            </w:r>
            <w:r>
              <w:rPr>
                <w:sz w:val="24"/>
              </w:rPr>
              <w:t xml:space="preserve"> of Intellig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多媒体系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ultimedia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管理与决策支持系统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Management and Decision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upport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算机图形学与虚拟现实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omputer Graphics </w:t>
            </w:r>
            <w:r>
              <w:rPr>
                <w:sz w:val="24"/>
              </w:rPr>
              <w:t xml:space="preserve">and </w:t>
            </w:r>
            <w:r>
              <w:rPr>
                <w:sz w:val="24"/>
              </w:rPr>
              <w:t>Virtual Re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智能系统导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>ntroduc</w:t>
            </w:r>
            <w:r>
              <w:rPr>
                <w:sz w:val="24"/>
              </w:rPr>
              <w:t>tion of Intelligence</w:t>
            </w:r>
            <w:r>
              <w:rPr>
                <w:sz w:val="24"/>
              </w:rPr>
              <w:t xml:space="preserve">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字图像处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igital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小波分析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Wavelet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挖掘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Data M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公益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monweal 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程序设计与算法语言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结构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Data Struc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值分析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numeric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面向对象的程序设计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object oriented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据库原理与方法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database principle and 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数学建模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mathematical model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算机网络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软件工程课程设计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urse work of 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8">
    <w:name w:val=" Char Char8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39:00Z</dcterms:created>
  <dc:creator>wawa</dc:creator>
  <dc:description/>
  <cp:keywords/>
  <dc:language>en-US</dc:language>
  <cp:lastModifiedBy>wawa</cp:lastModifiedBy>
  <dcterms:modified xsi:type="dcterms:W3CDTF">2009-09-07T08:04:00Z</dcterms:modified>
  <cp:revision>1</cp:revision>
  <dc:subject/>
  <dc:title>理学院</dc:title>
</cp:coreProperties>
</file>