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firstLine="3175"/>
        <w:rPr>
          <w:bCs/>
          <w:sz w:val="24"/>
        </w:rPr>
      </w:pPr>
      <w:r>
        <w:rPr>
          <w:bCs/>
          <w:sz w:val="24"/>
        </w:rPr>
        <w:t>公共管理学院</w:t>
      </w:r>
    </w:p>
    <w:p>
      <w:pPr>
        <w:pStyle w:val="Heading1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社会工作</w:t>
      </w:r>
    </w:p>
    <w:p>
      <w:pPr>
        <w:pStyle w:val="Normal"/>
        <w:jc w:val="center"/>
        <w:rPr/>
      </w:pPr>
      <w:r>
        <w:rPr>
          <w:bCs/>
          <w:sz w:val="24"/>
        </w:rPr>
        <w:t>S</w:t>
      </w:r>
      <w:r>
        <w:rPr>
          <w:bCs/>
          <w:sz w:val="24"/>
        </w:rPr>
        <w:t>ocial work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Ⅱ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College English </w:t>
            </w:r>
            <w:r>
              <w:rPr>
                <w:rFonts w:cs="宋体;SimSun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College English </w:t>
            </w:r>
            <w:r>
              <w:rPr>
                <w:rFonts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Basis of College Compute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ata-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Math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stern Economics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</w:t>
            </w:r>
            <w:r>
              <w:rPr>
                <w:rFonts w:cs="宋体;SimSun"/>
                <w:sz w:val="24"/>
              </w:rPr>
              <w:t>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原理与方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 xml:space="preserve">Theories and </w:t>
            </w:r>
            <w:r>
              <w:rPr>
                <w:rFonts w:cs="宋体;SimSun"/>
                <w:sz w:val="24"/>
              </w:rPr>
              <w:t>Methods</w:t>
            </w:r>
            <w:r>
              <w:rPr>
                <w:rFonts w:cs="宋体;SimSun"/>
                <w:sz w:val="24"/>
              </w:rPr>
              <w:t xml:space="preserve"> of Social Investig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Management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统计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行政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学</w:t>
            </w:r>
          </w:p>
          <w:p>
            <w:pPr>
              <w:pStyle w:val="Normal"/>
              <w:tabs>
                <w:tab w:val="clear" w:pos="420"/>
                <w:tab w:val="right" w:pos="2173" w:leader="none"/>
              </w:tabs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inciples of </w:t>
            </w:r>
            <w:r>
              <w:rPr>
                <w:rFonts w:cs="宋体;SimSun"/>
                <w:sz w:val="24"/>
              </w:rPr>
              <w:t>Politic</w:t>
            </w:r>
            <w:r>
              <w:rPr>
                <w:rFonts w:cs="宋体;SimSun"/>
                <w:sz w:val="24"/>
              </w:rPr>
              <w:t xml:space="preserve">al </w:t>
            </w:r>
            <w:r>
              <w:rPr>
                <w:rFonts w:cs="宋体;SimSun"/>
                <w:sz w:val="24"/>
              </w:rPr>
              <w:t>Science</w:t>
              <w:tab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 xml:space="preserve">Human </w:t>
            </w:r>
            <w:r>
              <w:rPr>
                <w:rFonts w:cs="宋体;SimSun"/>
                <w:sz w:val="24"/>
              </w:rPr>
              <w:t>Resource</w:t>
            </w:r>
            <w:r>
              <w:rPr>
                <w:rFonts w:cs="宋体;SimSun"/>
                <w:sz w:val="24"/>
              </w:rPr>
              <w:t>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办公自动化及其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ffice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cientific and technical 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per 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工作导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心理学概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类行为与社会环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uman B</w:t>
            </w:r>
            <w:r>
              <w:rPr>
                <w:rFonts w:cs="宋体;SimSun"/>
                <w:sz w:val="24"/>
              </w:rPr>
              <w:t>ehavior</w:t>
            </w:r>
            <w:r>
              <w:rPr>
                <w:rFonts w:cs="宋体;SimSun"/>
                <w:sz w:val="24"/>
              </w:rPr>
              <w:t xml:space="preserve"> and Social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案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se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组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oup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工作伦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ocial Work Et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区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unity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工作行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Administration</w:t>
            </w:r>
            <w:r>
              <w:rPr>
                <w:rFonts w:cs="宋体;SimSun"/>
                <w:sz w:val="24"/>
              </w:rPr>
              <w:t xml:space="preserve"> of Social work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心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保障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Introduction to S</w:t>
            </w:r>
            <w:r>
              <w:rPr>
                <w:rFonts w:cs="宋体;SimSun"/>
                <w:sz w:val="24"/>
              </w:rPr>
              <w:t>ocial</w:t>
            </w:r>
            <w:r>
              <w:rPr>
                <w:rFonts w:cs="宋体;SimSun"/>
                <w:sz w:val="24"/>
              </w:rPr>
              <w:t xml:space="preserve"> Securi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政策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Introduction to S</w:t>
            </w:r>
            <w:r>
              <w:rPr>
                <w:rFonts w:cs="宋体;SimSun"/>
                <w:sz w:val="24"/>
              </w:rPr>
              <w:t>ocial</w:t>
            </w:r>
            <w:r>
              <w:rPr>
                <w:rFonts w:cs="宋体;SimSun"/>
                <w:sz w:val="24"/>
              </w:rPr>
              <w:t xml:space="preserve">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社会福利思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Welfare</w:t>
            </w:r>
            <w:r>
              <w:rPr>
                <w:rFonts w:cs="宋体;SimSun"/>
                <w:sz w:val="24"/>
              </w:rPr>
              <w:t xml:space="preserve"> Thoughts of Modern Soci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口社会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ology of Pop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村社会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ral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咨询心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unseling </w:t>
            </w:r>
            <w:r>
              <w:rPr>
                <w:rFonts w:cs="宋体;SimSun"/>
                <w:sz w:val="24"/>
              </w:rPr>
              <w:t xml:space="preserve"> P</w:t>
            </w:r>
            <w:r>
              <w:rPr>
                <w:rFonts w:cs="宋体;SimSun"/>
                <w:sz w:val="24"/>
              </w:rPr>
              <w:t>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化人类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ltural Anthrop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西方社会学理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stern  Sociology Theo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企业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nterprise </w:t>
            </w:r>
            <w:r>
              <w:rPr>
                <w:rFonts w:cs="宋体;SimSun"/>
                <w:sz w:val="24"/>
              </w:rPr>
              <w:t>So</w:t>
            </w:r>
            <w:r>
              <w:rPr>
                <w:rFonts w:cs="宋体;SimSun"/>
                <w:sz w:val="24"/>
              </w:rPr>
              <w:t xml:space="preserve">cial </w:t>
            </w:r>
            <w:r>
              <w:rPr>
                <w:rFonts w:cs="宋体;SimSun"/>
                <w:sz w:val="24"/>
              </w:rPr>
              <w:t>Wo</w:t>
            </w:r>
            <w:r>
              <w:rPr>
                <w:rFonts w:cs="宋体;SimSun"/>
                <w:sz w:val="24"/>
              </w:rPr>
              <w:t>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青少年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Youthful </w:t>
            </w:r>
            <w:r>
              <w:rPr>
                <w:rFonts w:cs="宋体;SimSun"/>
                <w:sz w:val="24"/>
              </w:rPr>
              <w:t>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老年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rontological</w:t>
            </w:r>
            <w:r>
              <w:rPr>
                <w:rFonts w:cs="宋体;SimSun"/>
                <w:sz w:val="24"/>
              </w:rPr>
              <w:t>l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矫正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rrection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社会工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edical Social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amily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残疾人社会工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andicapped </w:t>
            </w:r>
            <w:r>
              <w:rPr>
                <w:rFonts w:cs="宋体;SimSun"/>
                <w:sz w:val="24"/>
              </w:rPr>
              <w:t>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企业管理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法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社会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rganic  </w:t>
            </w:r>
            <w:r>
              <w:rPr>
                <w:rFonts w:cs="宋体;SimSun"/>
                <w:sz w:val="24"/>
              </w:rPr>
              <w:t>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沟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nagement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社会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工作导论课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ractice of Introduction to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案社会工作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Case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组社会工作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Group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原理与方法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Theories and Methods of Social Investigation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区社会工作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Community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散式专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集中式专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益劳动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firstLine="3773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社会学</w:t>
      </w:r>
    </w:p>
    <w:p>
      <w:pPr>
        <w:pStyle w:val="Normal"/>
        <w:jc w:val="center"/>
        <w:rPr/>
      </w:pPr>
      <w:r>
        <w:rPr/>
        <w:t>Sociolo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llege English </w:t>
            </w:r>
            <w:r>
              <w:rPr>
                <w:rFonts w:cs="宋体;SimSun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llege English </w:t>
            </w:r>
            <w:r>
              <w:rPr>
                <w:rFonts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s of College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ind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Data –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llege Math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estern Econom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</w:t>
            </w:r>
            <w:r>
              <w:rPr>
                <w:rFonts w:cs="宋体;SimSun"/>
                <w:sz w:val="24"/>
              </w:rPr>
              <w:t>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原理与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ories and </w:t>
            </w:r>
            <w:r>
              <w:rPr>
                <w:rFonts w:cs="宋体;SimSun"/>
                <w:sz w:val="24"/>
              </w:rPr>
              <w:t>Methods</w:t>
            </w:r>
            <w:r>
              <w:rPr>
                <w:rFonts w:cs="宋体;SimSun"/>
                <w:sz w:val="24"/>
              </w:rPr>
              <w:t xml:space="preserve"> of Soci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Manageme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行政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学</w:t>
            </w:r>
          </w:p>
          <w:p>
            <w:pPr>
              <w:pStyle w:val="Normal"/>
              <w:tabs>
                <w:tab w:val="clear" w:pos="420"/>
                <w:tab w:val="right" w:pos="2173" w:leader="none"/>
              </w:tabs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inciples of </w:t>
            </w:r>
            <w:r>
              <w:rPr>
                <w:rFonts w:cs="宋体;SimSun"/>
                <w:sz w:val="24"/>
              </w:rPr>
              <w:t>Politic</w:t>
            </w:r>
            <w:r>
              <w:rPr>
                <w:rFonts w:cs="宋体;SimSun"/>
                <w:sz w:val="24"/>
              </w:rPr>
              <w:t xml:space="preserve">al </w:t>
            </w:r>
            <w:r>
              <w:rPr>
                <w:rFonts w:cs="宋体;SimSun"/>
                <w:sz w:val="24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办公自动化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ffice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cientific and Technical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aper </w:t>
            </w:r>
            <w:r>
              <w:rPr>
                <w:rFonts w:cs="宋体;SimSun"/>
                <w:sz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西方社会学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stern Sociology Theo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社会思想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Social Thoughts of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国社会学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Foreign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rban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社会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conomic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rganic </w:t>
            </w:r>
            <w:r>
              <w:rPr>
                <w:rFonts w:cs="宋体;SimSun"/>
                <w:sz w:val="24"/>
              </w:rPr>
              <w:t>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村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ral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心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工作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Social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口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ology of Pop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展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ology of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社会学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istory of Chinese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文化人类学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ultural Anthrop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家庭社会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ociology of Famil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政策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Social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政治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olitics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犯罪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riminal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消费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ology of Consu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文化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ology of Consu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区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uni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劳动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ology of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环境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ology of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法律社会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ology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企业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dministration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乡规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 of City &amp; Coun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市场调查与策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rket Investigation&amp; Pr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指标体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ystem of Social Inde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定性分析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Qualitative Analysis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定量分析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Quantitative Analysis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PSS</w:t>
            </w:r>
            <w:r>
              <w:rPr>
                <w:rFonts w:cs="宋体;SimSun"/>
                <w:sz w:val="24"/>
              </w:rPr>
              <w:t>统计软件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PSS Statistic Softwar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公共事业管理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Public Affairs Manageme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c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puter Networ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s of Management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estern Economic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会学概论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troduction to Soci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政治学原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inciples of Politic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行政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Administ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会调查理论与方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ory and Methods of Social Investig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人力资源管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会统计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ocial Statist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办公自动化及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ffice Automatiz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ce and Technical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专业概论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P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管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政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当代中国社会问题研究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Research of Contemporary Social Problem in China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事业管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Affairs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管理信息系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nagement operating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管理定量分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Quantitative Analysis of 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管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nicip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国家公务员制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ivil Servan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劳动与社会保障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aw of Labor and Social Securi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教育管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Education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经济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Econom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领导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ory of Leadership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关系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Relation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公共伦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Eth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电子政务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nic Gover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管理心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dministration Psych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区管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munity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区社会工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ocial Work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保障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Science of Social Securi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保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ce of Social 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物业管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stat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会心理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生产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oduction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经济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conomic Law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会计学原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inciples of Accou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市场营销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rke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企业管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Business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货币银行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ney and Ban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abo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教学实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ubject Pract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社会实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ocial Pract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实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raduation Pract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行政管理</w:t>
      </w:r>
    </w:p>
    <w:p>
      <w:pPr>
        <w:pStyle w:val="Normal"/>
        <w:tabs>
          <w:tab w:val="clear" w:pos="420"/>
          <w:tab w:val="left" w:pos="210" w:leader="none"/>
        </w:tabs>
        <w:ind w:firstLine="480"/>
        <w:jc w:val="center"/>
        <w:rPr>
          <w:rFonts w:eastAsia="黑体;SimHei"/>
          <w:sz w:val="24"/>
        </w:rPr>
      </w:pPr>
      <w:r>
        <w:rPr>
          <w:sz w:val="24"/>
        </w:rPr>
        <w:t>Public Administration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s of College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-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s of Management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estern Economic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政治学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inciples of Politic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Administration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行政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调查理论与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ory and Methods of Soci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cience and Technical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办公自动化及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ffice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市政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ce of Municipal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管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ublic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政府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overnment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nagement 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国家公务员制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ivil Servan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电子政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lectronic Govern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比较政府体制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arative Governmental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西方行政学说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 History of Western Administrative Theo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行政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dministration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acro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领导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ory of Leader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dministration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 w:before="280" w:after="0"/>
              <w:rPr/>
            </w:pPr>
            <w:r>
              <w:rPr>
                <w:rFonts w:ascii="Times New Roman" w:hAnsi="Times New Roman" w:cs="宋体;SimSun"/>
                <w:sz w:val="24"/>
                <w:szCs w:val="24"/>
              </w:rPr>
              <w:t>西方公共行政学理论前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Theoretic Frontier in West Public Administ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关系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Re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行政伦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dministration Ethic</w:t>
            </w:r>
          </w:p>
        </w:tc>
      </w:tr>
    </w:tbl>
    <w:p>
      <w:pPr>
        <w:pStyle w:val="Normal"/>
        <w:rPr>
          <w:bCs/>
          <w:sz w:val="2"/>
        </w:rPr>
      </w:pPr>
      <w:r>
        <w:rPr>
          <w:b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2455</wp:posOffset>
                </wp:positionV>
                <wp:extent cx="5411470" cy="115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行政秘书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ecutive Secret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当代中国政治制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temporary Political System of Ch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地方政府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ience of Local Govern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90.95pt;mso-wrap-distance-left:9pt;mso-wrap-distance-right:9pt;mso-wrap-distance-top:0pt;mso-wrap-distance-bottom:0pt;margin-top:46.65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行政秘书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ecutive Secret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当代中国政治制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emporary Political System of Ch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地方政府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ience of Local Govern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沟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Management</w:t>
            </w:r>
            <w:r>
              <w:rPr>
                <w:sz w:val="24"/>
              </w:rPr>
              <w:t xml:space="preserve">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农村社会问题和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Rural Social Problem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层政权建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gime Construction at Grass-roots Leve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乡村治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ntry Gover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街道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uni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电子政务与政府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-Government and Government Management</w:t>
            </w:r>
          </w:p>
        </w:tc>
      </w:tr>
    </w:tbl>
    <w:p>
      <w:pPr>
        <w:pStyle w:val="Normal"/>
        <w:rPr>
          <w:bCs/>
          <w:sz w:val="2"/>
        </w:rPr>
      </w:pPr>
      <w:r>
        <w:rPr>
          <w:b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92455</wp:posOffset>
                </wp:positionV>
                <wp:extent cx="5411470" cy="389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地方政府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ience of Local Govern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0.65pt;mso-wrap-distance-left:9pt;mso-wrap-distance-right:9pt;mso-wrap-distance-top:0pt;mso-wrap-distance-bottom:0pt;margin-top:46.65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地方政府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ience of Local Govern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机关事务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ffi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政府信息资源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Government informatio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电子政务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Law of E-Gover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电子政务实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nic Governmen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生产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ductio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conomic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inciple of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企业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货币银行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ney and Ban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土地资源管理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Land Resources Management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s of College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-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管理学基础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Fundamental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西方经济学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Wester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 Economic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经济地理学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Economic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地资源学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Land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Land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自然地理学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Natural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地管理学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L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遥感技术基础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Remote Sen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不动产估价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Real Estate 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地籍管理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Cadastr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城市规划原理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City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地图学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pp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测量学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Survey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地法学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Land Law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地信息系统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Geographic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地利用规划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Land Us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开发与经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Real Estate</w:t>
            </w:r>
            <w:r>
              <w:rPr>
                <w:rFonts w:cs="宋体;SimSun"/>
                <w:sz w:val="24"/>
              </w:rPr>
              <w:t>　</w:t>
            </w:r>
            <w:r>
              <w:rPr>
                <w:sz w:val="24"/>
              </w:rPr>
              <w:t>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调查理论与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ory and Methods of Soci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科技论文写作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Scientific and Technical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行政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 Administrativ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设用地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nagement of Construction La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区域规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gion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营销策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al Estate Marketing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地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ity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sources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utline of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rchitec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物业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per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住宅区规划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ity Uptow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投资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al Estate Investment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结构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utline of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chitectural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金融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nd Estate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概预算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chitectural Budget Accou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办公自动化及其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ffice 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事业管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Affair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of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公共行政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utline of Land Us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利用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自然地理学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Geology and Geomorp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测量学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Survey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遥感技术基础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Remote Sen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地籍管理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Cadastr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资源学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Land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利用规划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actice of Land Us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专业综合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jor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土地资源管理（房地产开发与物业管理方向）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Land Resources Management</w:t>
      </w:r>
    </w:p>
    <w:p>
      <w:pPr>
        <w:pStyle w:val="Normal"/>
        <w:ind w:firstLine="480"/>
        <w:jc w:val="center"/>
        <w:rPr/>
      </w:pPr>
      <w:r>
        <w:rPr>
          <w:sz w:val="24"/>
        </w:rPr>
        <w:t>(Real Estate Development &amp;</w:t>
      </w:r>
      <w:r>
        <w:rPr/>
        <w:t xml:space="preserve"> Property Management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Basis of College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A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A</w:t>
            </w:r>
            <w:r>
              <w:rPr>
                <w:rFonts w:cs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AII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ollege Mathematics A</w:t>
            </w:r>
            <w:r>
              <w:rPr>
                <w:rFonts w:cs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Data-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管理学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Fundamentals of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西方经济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Wester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nd Economics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土地经济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Introduction to Land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土地资源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nd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开发与经营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al Estate Development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d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自然地理学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Natural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房地产投资分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al Estate Investment Analysis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房地产营销策划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al Estate Marketing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管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物业管理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oper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镇规划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Urba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地图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app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不动产估价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Real Estate Valu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地籍管理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adastr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土地法学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Land Law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土地信息系统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Geographic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土地利用规划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Land Us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调查理论与方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heories and Methods of Soci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科技论文写作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Scientific and Technical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行政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nd Administrativ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设用地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anagement of Construction La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区域规划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gion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物业管理实务与法规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Property Management Practice and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sources and Environment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utline of Architec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经济地理学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Economic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地理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ity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Survey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经纪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al Estate Broker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城市住宅区规划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City Uptow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结构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Outline of Architectural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房地产金融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Land Estate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建筑概预算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rchitectural Budget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Accou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办公自动化及其应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Office 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Introduction to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遥感技术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Remote Sen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Outline of Land Use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利用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劳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自然地理学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Geology and Geomorp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测量学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Surveying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遥感技术基础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Remote Sen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地籍管理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Cadastr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资源学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Land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土地利用规划教学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Practice of Land Use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专业综合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Major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bCs/>
          <w:sz w:val="24"/>
        </w:rPr>
      </w:pPr>
      <w:r>
        <w:rPr>
          <w:bCs/>
          <w:sz w:val="24"/>
        </w:rPr>
        <w:t>劳动与社会保障</w:t>
      </w:r>
    </w:p>
    <w:p>
      <w:pPr>
        <w:pStyle w:val="Normal"/>
        <w:ind w:firstLine="480"/>
        <w:jc w:val="center"/>
        <w:rPr>
          <w:bCs/>
          <w:sz w:val="24"/>
        </w:rPr>
      </w:pPr>
      <w:r>
        <w:rPr>
          <w:bCs/>
          <w:sz w:val="24"/>
        </w:rPr>
        <w:t>Labor and Social Securit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 Deng Xiaoping theory and “Three Represents”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sis of College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ind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>Data –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s of Management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管理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estern Economic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学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政治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inciples of Politic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共行政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Admini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调查理论与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ory and Methods of Soci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办公自动化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ffice Automation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cientific and Technical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保障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ecur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保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ocial Insuran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保障基金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ecurity Fu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保障国际比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ecurity: an international view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福利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Welfare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共管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bl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政策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Policy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就业与失业：理论与实践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mployment and Unemployment: Theor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劳工关系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Labor Relation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92455</wp:posOffset>
                </wp:positionV>
                <wp:extent cx="5411470" cy="389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地方政府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ience of Local Govern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0.65pt;mso-wrap-distance-left:9pt;mso-wrap-distance-right:9pt;mso-wrap-distance-top:0pt;mso-wrap-distance-bottom:0pt;margin-top:46.65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地方政府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ience of Local Govern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薪酬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alar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人口经济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opulatio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福利经济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Welfare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社会互助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ocial Mutual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社会救济概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to Social Relief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劳动与职业社会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 and Career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社会保险制度国际比较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mparative International Social Insuranc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中国农村社会保障制度研究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Research on Chinese Country Social Security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sti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公共财政与社会保障财政供给研究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Research on Public Finance and Finance Supply to Social Secur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领导科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eadership: Theor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国际劳工组织与劳工标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ernational Labor Organization and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Labor Standards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社会保障法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ocial Security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劳动人事应用软件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 Staff Internet 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企业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比较劳工政策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mparative Labor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工会与职工民主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 Union and Employee Democratic Management and Social Particip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课程实习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如社会政策分析等</w:t>
            </w:r>
            <w:r>
              <w:rPr>
                <w:sz w:val="24"/>
              </w:rPr>
              <w:t>5-6</w:t>
            </w:r>
            <w:r>
              <w:rPr>
                <w:rFonts w:cs="宋体;SimSun"/>
                <w:sz w:val="24"/>
              </w:rPr>
              <w:t>门课程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体育（</w:t>
            </w:r>
            <w:r>
              <w:rPr>
                <w:rFonts w:ascii="宋体;SimSun" w:hAnsi="宋体;SimSun" w:cs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44"/>
      <w:szCs w:val="20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黑体;SimHei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11:00Z</dcterms:created>
  <dc:creator>wawa</dc:creator>
  <dc:description/>
  <cp:keywords/>
  <dc:language>en-US</dc:language>
  <cp:lastModifiedBy>wawa</cp:lastModifiedBy>
  <dcterms:modified xsi:type="dcterms:W3CDTF">2009-09-09T04:51:00Z</dcterms:modified>
  <cp:revision>1</cp:revision>
  <dc:subject/>
  <dc:title>公共管理学院</dc:title>
</cp:coreProperties>
</file>