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园艺</w:t>
      </w:r>
    </w:p>
    <w:p>
      <w:pPr>
        <w:pStyle w:val="Normal"/>
        <w:jc w:val="center"/>
        <w:rPr/>
      </w:pPr>
      <w:r>
        <w:rPr/>
        <w:t>Horticultur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学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学实验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organic and Analysis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 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肥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Fertiliz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栽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Crop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育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保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设施栽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Greenhouse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产品贮运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roduct Storage and Sh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生物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 Introduction to Hort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果树栽培学（各论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栽培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ltivation Physiology of Horticultural Crop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气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li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研究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Research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草坪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wn Kee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茶树栽培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ea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用菌栽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dible Fungi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ultivation of Horticultural Crop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有机栽培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蔬菜栽培学（各论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lericulture (of particular crop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花卉栽培学（各论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风景园林设计与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arden Design and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花卉设计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ower Desig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观光园艺规划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ghtseeing Horticultur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林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dscape Architectur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插花艺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压花艺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ts of Presse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产品加工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花卉保鲜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stharvest Technology of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果品营养与保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ruit Nutrition and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辅助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花卉病虫害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ower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果蔬病虫害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种质资源与分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rmplasm and Taxonomy of Horticultural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商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Commod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产期调节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gulation of Horticultural Production Seas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芳香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omatic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riting of Science and Technology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Scien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科学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绿色食品基本原理及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and Technology of Green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种子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See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农事操作课</w:t>
            </w:r>
            <w:r>
              <w:rPr>
                <w:rFonts w:cs="宋体;SimSun"/>
                <w:sz w:val="24"/>
              </w:rPr>
              <w:t>Ⅰ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化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chemist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Scienc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栽培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Crop Cultur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设施栽培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Greenhouse Cultiv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生物技术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techn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育种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orticultural Plant Breed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bookmarkStart w:id="0" w:name="OLE_LINK5"/>
            <w:r>
              <w:rPr>
                <w:rFonts w:cs="宋体;SimSun"/>
                <w:sz w:val="24"/>
              </w:rPr>
              <w:t>Practice</w:t>
            </w:r>
            <w:bookmarkEnd w:id="0"/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产品贮运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roduct Storage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nd Shipmen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  <w:r>
              <w:rPr>
                <w:rFonts w:cs="宋体;SimSun"/>
                <w:sz w:val="24"/>
              </w:rPr>
              <w:t>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园艺（园艺生物技术方向）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Horticulture</w:t>
      </w:r>
      <w:r>
        <w:rPr>
          <w:b/>
          <w:sz w:val="24"/>
        </w:rPr>
        <w:t>（</w:t>
      </w:r>
      <w:r>
        <w:rPr>
          <w:b/>
          <w:sz w:val="24"/>
        </w:rPr>
        <w:t>H</w:t>
      </w:r>
      <w:r>
        <w:rPr>
          <w:b/>
          <w:sz w:val="24"/>
        </w:rPr>
        <w:t>orticultural</w:t>
      </w:r>
      <w:r>
        <w:rPr>
          <w:b/>
          <w:sz w:val="24"/>
        </w:rPr>
        <w:t xml:space="preserve"> Biotechnology Direction</w:t>
      </w:r>
      <w:r>
        <w:rPr>
          <w:b/>
          <w:sz w:val="24"/>
        </w:rPr>
        <w:t>）</w:t>
      </w:r>
    </w:p>
    <w:p>
      <w:pPr>
        <w:pStyle w:val="Normal"/>
        <w:spacing w:before="0" w:after="5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土壤肥料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保护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遗传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细胞生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yt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细胞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基因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tic Engineering of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栽培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Crop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育种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 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 Introduction to Hort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气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li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林制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ndscape Architectur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草坪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wn Kee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研究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Research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ultivation of Horticultural Crop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有机栽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栽培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ultivation Physiology of Horticultural Crop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果树栽培学（各论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蔬菜栽培学（各论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业生物技术概论</w:t>
            </w:r>
            <w:r>
              <w:rPr>
                <w:sz w:val="24"/>
              </w:rPr>
              <w:t>Introduction of Biotechnology in Ag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栽培学（各论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栽培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风景园林设计与规划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arden Design and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设计与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wer Desig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观光园艺规划与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ghtseeing Horticultur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插花艺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压花艺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rts of Presse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保鲜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stharvest Technology of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果品营养与保健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ruit Nutrition and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辅助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果蔬病虫害防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种质资源与分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Germplasm and </w:t>
            </w:r>
            <w:r>
              <w:rPr>
                <w:sz w:val="24"/>
              </w:rPr>
              <w:t>Taxonomy</w:t>
            </w:r>
            <w:r>
              <w:rPr>
                <w:sz w:val="24"/>
              </w:rPr>
              <w:t xml:space="preserve"> of Horticultural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商品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Commod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产期调节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gulation of Horticultural Production Seas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芳香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romatic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 Science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园艺植物种子学</w:t>
            </w:r>
            <w:r>
              <w:rPr>
                <w:sz w:val="24"/>
              </w:rPr>
              <w:t>Horticultural Seed Productio</w:t>
            </w:r>
            <w:r>
              <w:rPr>
                <w:sz w:val="24"/>
              </w:rPr>
              <w:t>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tific Article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事操作课Ⅰ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化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iochemist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栽培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Crop Cultur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细胞工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lant Cell Engineer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生理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lant Physi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育种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Breed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基因工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tic Engineering of Plan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ilitary Training and Theo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园艺（园艺产品贮藏与流通方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rticulture (Horticultural Product Storage and Logistics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物理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物理学实验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s</w:t>
            </w:r>
            <w:r>
              <w:rPr>
                <w:sz w:val="24"/>
              </w:rPr>
              <w:t xml:space="preserve"> of Computer</w:t>
            </w: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业微生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土壤肥料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il Fertiliz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1" w:hanging="0"/>
              <w:rPr>
                <w:sz w:val="24"/>
              </w:rPr>
            </w:pPr>
            <w:r>
              <w:rPr>
                <w:sz w:val="24"/>
              </w:rPr>
              <w:t>园艺植物保护学</w:t>
            </w:r>
          </w:p>
          <w:p>
            <w:pPr>
              <w:pStyle w:val="Normal"/>
              <w:widowControl/>
              <w:spacing w:lineRule="atLeast" w:line="0"/>
              <w:ind w:left="21" w:hanging="0"/>
              <w:rPr>
                <w:sz w:val="24"/>
              </w:rPr>
            </w:pPr>
            <w:r>
              <w:rPr>
                <w:sz w:val="24"/>
              </w:rPr>
              <w:t>Horticultural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园艺产品包装学</w:t>
            </w:r>
          </w:p>
          <w:p>
            <w:pPr>
              <w:pStyle w:val="Normal"/>
              <w:widowControl/>
              <w:spacing w:lineRule="atLeast" w:line="0"/>
              <w:ind w:left="38" w:firstLine="5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ackaging of </w:t>
            </w:r>
            <w:r>
              <w:rPr>
                <w:sz w:val="24"/>
              </w:rPr>
              <w:t>Horticultural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食品安全与质量控制</w:t>
            </w:r>
          </w:p>
          <w:p>
            <w:pPr>
              <w:pStyle w:val="Normal"/>
              <w:widowControl/>
              <w:spacing w:lineRule="atLeast" w:line="0"/>
              <w:ind w:left="38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Food Safety and Quality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园艺产品加工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Processing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orticultur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duction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20" w:hanging="120"/>
              <w:jc w:val="left"/>
              <w:rPr/>
            </w:pPr>
            <w:r>
              <w:rPr>
                <w:sz w:val="24"/>
              </w:rPr>
              <w:t>园艺产品信息学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nformatics</w:t>
            </w:r>
            <w:r>
              <w:rPr>
                <w:sz w:val="24"/>
              </w:rPr>
              <w:t xml:space="preserve"> of H</w:t>
            </w:r>
            <w:r>
              <w:rPr>
                <w:sz w:val="24"/>
              </w:rPr>
              <w:t>orticultural</w:t>
            </w:r>
            <w:r>
              <w:rPr>
                <w:sz w:val="24"/>
              </w:rPr>
              <w:t xml:space="preserve"> 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现代物流学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bCs/>
                <w:sz w:val="24"/>
              </w:rPr>
              <w:t>Modern</w:t>
            </w:r>
            <w:r>
              <w:rPr>
                <w:bCs/>
                <w:sz w:val="24"/>
              </w:rPr>
              <w:t xml:space="preserve"> Log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采后生理与生物技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stharvest Physiology an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widowControl/>
              <w:spacing w:lineRule="atLeast" w:line="0"/>
              <w:ind w:left="38" w:hanging="0"/>
              <w:jc w:val="left"/>
              <w:rPr/>
            </w:pPr>
            <w:r>
              <w:rPr>
                <w:sz w:val="24"/>
              </w:rPr>
              <w:t>Storage and Transportation of H</w:t>
            </w:r>
            <w:r>
              <w:rPr>
                <w:sz w:val="24"/>
              </w:rPr>
              <w:t>orticultural</w:t>
            </w:r>
            <w:r>
              <w:rPr>
                <w:sz w:val="24"/>
              </w:rPr>
              <w:t xml:space="preserve">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专业概论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n Introduction to Hort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果品营养与保健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4"/>
              </w:rPr>
              <w:t xml:space="preserve">Fruit </w:t>
            </w:r>
            <w:r>
              <w:rPr>
                <w:sz w:val="24"/>
              </w:rPr>
              <w:t>Nutrition</w:t>
            </w:r>
            <w:r>
              <w:rPr>
                <w:sz w:val="24"/>
              </w:rPr>
              <w:t xml:space="preserve"> and Healt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果树栽培学（各论）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栽培生理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ultivation Physiology of Horticultural Crop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研究法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orticultural Research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测量学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草坪学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wn Kee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文化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c Cultivation of Horticultural Crops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有机栽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气象学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li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观光园艺规划与管理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ightseeing Horticultur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风景园林设计与规划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arden Design and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设计与应用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lower Desig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插花艺术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蔬菜栽培学（各论）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lericulture (of particular crop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栽培学（各论）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保鲜学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ostharvest Technology of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贮藏保鲜与包装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Storage and Pack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4"/>
              </w:rPr>
              <w:t>园艺植物种子学</w:t>
            </w:r>
            <w:r>
              <w:rPr>
                <w:sz w:val="24"/>
              </w:rPr>
              <w:br/>
              <w:t>Horticultural Seed Productio</w:t>
            </w:r>
            <w:r>
              <w:rPr>
                <w:sz w:val="24"/>
              </w:rPr>
              <w:t>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orticultural Science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病虫害防治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sz w:val="24"/>
              </w:rPr>
              <w:t>Flower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计算机辅助设计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商品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Commod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cientific and Technical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果蔬病虫害防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种质资源与分类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sz w:val="24"/>
              </w:rPr>
              <w:t xml:space="preserve">Germplasm and </w:t>
            </w:r>
            <w:r>
              <w:rPr>
                <w:sz w:val="24"/>
              </w:rPr>
              <w:t>Taxonomy</w:t>
            </w:r>
            <w:r>
              <w:rPr>
                <w:sz w:val="24"/>
              </w:rPr>
              <w:t xml:space="preserve"> of Horticultural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产期调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gulation of Horticultural Production Seas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设施栽培学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事操作课ⅠⅡ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生化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c Biochemist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采后生理与生物技术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stharvest Physiology and Biotechn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现代物流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Mode</w:t>
            </w:r>
            <w:r>
              <w:rPr>
                <w:sz w:val="24"/>
              </w:rPr>
              <w:t>rn Log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产品贮运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torage and Transportation of H</w:t>
            </w:r>
            <w:r>
              <w:rPr>
                <w:sz w:val="24"/>
              </w:rPr>
              <w:t>orticultural</w:t>
            </w:r>
            <w:r>
              <w:rPr>
                <w:sz w:val="24"/>
              </w:rPr>
              <w:t xml:space="preserve"> Produc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论文ⅠⅡⅢ</w:t>
            </w:r>
          </w:p>
          <w:p>
            <w:pPr>
              <w:pStyle w:val="Normal"/>
              <w:widowControl/>
              <w:spacing w:lineRule="exact" w:line="240"/>
              <w:ind w:firstLine="115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raining and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园艺（花卉与景观设计方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rticulture (Ornamental Plant &amp; Landscape Architecture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Introduction to Mao Zedong thoughts &amp;Deng Xiaoping theory and Three Representative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物理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物理学实验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llege Physics Experiment</w:t>
            </w: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Fundamentals</w:t>
            </w:r>
            <w:r>
              <w:rPr>
                <w:sz w:val="24"/>
              </w:rPr>
              <w:t xml:space="preserve">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土壤肥料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il Fertiliz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美术基础Ⅰ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s of Art Design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美术基础Ⅱ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s of Art Design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林制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ndscape Architectur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观赏树木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namental Dend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林建筑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ndscape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栽培学Ⅰ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loriculture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栽培学Ⅱ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loriculture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计算机辅助设计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规划与设计Ⅰ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Landscape Planning and  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Design 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规划与设计Ⅱ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Landscape Planning and  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Design  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工程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ndscap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生态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ndscape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育种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namental 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植物保护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namental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观赏园艺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ntroduction to Ornamental Hort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u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效果图手绘技法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Rendering Problem Solver f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气象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li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插花艺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建筑概预算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uilding  of  Building Construction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Research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构成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hree-dimensinal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草坪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wn Kee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花期调控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wer Production Season Reg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果树栽培学（各论）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产品包装学</w:t>
            </w:r>
          </w:p>
          <w:p>
            <w:pPr>
              <w:pStyle w:val="Normal"/>
              <w:spacing w:lineRule="atLeast" w:line="0"/>
              <w:ind w:firstLine="5"/>
              <w:jc w:val="left"/>
              <w:rPr>
                <w:sz w:val="24"/>
              </w:rPr>
            </w:pPr>
            <w:r>
              <w:rPr>
                <w:sz w:val="24"/>
              </w:rPr>
              <w:t>Packaging of Horticultural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c Cultivation of Horticultural Crop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有机栽培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园艺产品信息学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nformatics</w:t>
            </w:r>
            <w:r>
              <w:rPr>
                <w:sz w:val="24"/>
              </w:rPr>
              <w:t xml:space="preserve"> of H</w:t>
            </w:r>
            <w:r>
              <w:rPr>
                <w:sz w:val="24"/>
              </w:rPr>
              <w:t>orticultural</w:t>
            </w:r>
            <w:r>
              <w:rPr>
                <w:sz w:val="24"/>
              </w:rPr>
              <w:t xml:space="preserve"> 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盆景艺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enj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lower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保鲜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stharvest Technology of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观光园艺规划与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ghtseeing Horticultur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庭园设计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arde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压花艺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rts of Presse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果品营养与保健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ruit Nutrition and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公共空间规划与设计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&amp;Design of Public Spa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orticultural Product Storage and Sh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orticultural Science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芳香植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romatic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种质资源与分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Germplasm and </w:t>
            </w:r>
            <w:r>
              <w:rPr>
                <w:sz w:val="24"/>
              </w:rPr>
              <w:t>Taxonomy</w:t>
            </w:r>
            <w:r>
              <w:rPr>
                <w:sz w:val="24"/>
              </w:rPr>
              <w:t xml:space="preserve"> of Horticultural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widowControl/>
              <w:spacing w:lineRule="atLeast" w:line="0"/>
              <w:ind w:left="-80" w:right="-80" w:hanging="0"/>
              <w:rPr>
                <w:sz w:val="24"/>
              </w:rPr>
            </w:pPr>
            <w:r>
              <w:rPr>
                <w:sz w:val="24"/>
              </w:rPr>
              <w:t>Writing of Science and Technology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设计与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wer Design &amp;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商品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 Commod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生物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namental 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文化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事操作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ⅠⅡ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t Physi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观赏树木学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namental Tre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土壤学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oil Scienc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栽培学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loricultur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花卉育种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Ornamental Plant Breed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规划与设计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ndscape Planning and Desig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工程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Landscape Engineering Practice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景观生态学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ndscape Ec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论文（毕业设计）Ⅰ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园艺专业（种子科学与工程方向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rticulture</w:t>
      </w:r>
      <w:r>
        <w:rPr>
          <w:b/>
          <w:sz w:val="24"/>
        </w:rPr>
        <w:t>（</w:t>
      </w:r>
      <w:r>
        <w:rPr>
          <w:b/>
          <w:sz w:val="24"/>
        </w:rPr>
        <w:t>Seed Science and Engineering Direc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organic and Analytical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业微生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土壤肥料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il Fertiliz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遗传学</w:t>
            </w:r>
          </w:p>
          <w:p>
            <w:pPr>
              <w:pStyle w:val="Style15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生物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保护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Horticultural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栽培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ticultural Crop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育种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种子生产技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ee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种子加工与贮藏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eed processing and stor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种子检验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eed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 Introduction to Hort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种子生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eed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种子经营与管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eed marke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种传病虫害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eed-born disease and ins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基因工程</w:t>
            </w:r>
            <w:r>
              <w:rPr>
                <w:sz w:val="24"/>
              </w:rPr>
              <w:t xml:space="preserve">Horticultural Plant Gene </w:t>
            </w:r>
            <w:r>
              <w:rPr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气象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li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栽培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ultivation Physiology of Horticultural Crop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草坪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wn Kee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ultivation of Horticultural Crop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有机栽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辅助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研究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Research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果树栽培学（各论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栽培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繁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pagation of horticultural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蔬菜栽培学（各论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lericulture (of particular crop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栽培学（各论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设计与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wer Desig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观光园艺规划与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ghtseeing Horticultur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压花艺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rts of Presse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插花艺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</w:t>
            </w:r>
            <w:r>
              <w:rPr>
                <w:sz w:val="24"/>
              </w:rPr>
              <w:t xml:space="preserve"> Product storage and transpo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产品加工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</w:t>
            </w:r>
            <w:r>
              <w:rPr>
                <w:sz w:val="24"/>
              </w:rPr>
              <w:t xml:space="preserve"> Product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病虫害防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wer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果蔬病虫害防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Insect Pests and Disease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土栽培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illess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产期调节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gulation of Horticultural Production Seas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产品包装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</w:t>
            </w:r>
            <w:r>
              <w:rPr>
                <w:sz w:val="24"/>
              </w:rPr>
              <w:t xml:space="preserve"> ack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商品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Commod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Science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种质资源与分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Germplasm and </w:t>
            </w:r>
            <w:r>
              <w:rPr>
                <w:sz w:val="24"/>
              </w:rPr>
              <w:t>Taxonomy</w:t>
            </w:r>
            <w:r>
              <w:rPr>
                <w:sz w:val="24"/>
              </w:rPr>
              <w:t xml:space="preserve"> of Horticultural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cience Paper </w:t>
            </w:r>
            <w:r>
              <w:rPr>
                <w:sz w:val="24"/>
              </w:rPr>
              <w:t>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事操作课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栽培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orticultural Crop Cultur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种子生产技术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eed Produc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种子加工贮藏与检验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eed processing  storage practice ond f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园艺植物基因工程实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Horticultural Plant Gene </w:t>
            </w:r>
            <w:r>
              <w:rPr>
                <w:sz w:val="24"/>
              </w:rPr>
              <w:t>Engineering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论文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设施农业科学与工程</w:t>
      </w:r>
    </w:p>
    <w:p>
      <w:pPr>
        <w:pStyle w:val="Style14"/>
        <w:ind w:hanging="0"/>
        <w:jc w:val="center"/>
        <w:rPr/>
      </w:pPr>
      <w:r>
        <w:rPr/>
        <w:t>Protected Agriculture Science and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物理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物理学实验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s</w:t>
            </w:r>
            <w:r>
              <w:rPr>
                <w:sz w:val="24"/>
              </w:rPr>
              <w:t xml:space="preserve"> of Computer</w:t>
            </w: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遗传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工程制图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ngineering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工程力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ngineering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园艺植物栽培学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sz w:val="24"/>
              </w:rPr>
              <w:t xml:space="preserve">Horticultural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园艺植物育种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园艺植物保护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园艺设施栽培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Horticultural </w:t>
            </w:r>
            <w:r>
              <w:rPr>
                <w:sz w:val="24"/>
              </w:rPr>
              <w:t>Greenhouse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农业设施工程技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gricultural Facility</w:t>
            </w:r>
            <w:r>
              <w:rPr>
                <w:rFonts w:cs="宋体;SimSun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农业设施环境控制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gricultural Facility Environment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农业设施设计与建造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gricultural Facility Design and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施农业科学与工程概论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Protected Agriculture </w:t>
            </w:r>
            <w:r>
              <w:rPr>
                <w:rFonts w:cs="宋体;SimSun"/>
                <w:sz w:val="24"/>
              </w:rPr>
              <w:t>Science and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气象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lima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肥料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Fertiliz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测量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试验统计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栽培生理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ltivation Physiology of Horticultural Crop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研究法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生物技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lant Organic Cultivation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植物有机栽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orticultural S</w:t>
            </w:r>
            <w:r>
              <w:rPr>
                <w:rFonts w:cs="宋体;SimSun"/>
                <w:sz w:val="24"/>
              </w:rPr>
              <w:t>cience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Article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施蔬菜栽培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reenhouse Olericul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施花卉栽培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eenhouse Flo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产品贮运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roduct Storage and Shi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产品加工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乡镇规划管理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Science and Technology Area Planning an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施灌溉与施肥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otected Facility </w:t>
            </w:r>
            <w:r>
              <w:rPr>
                <w:rFonts w:cs="宋体;SimSun"/>
                <w:sz w:val="24"/>
              </w:rPr>
              <w:t>Irrigation</w:t>
            </w:r>
            <w:r>
              <w:rPr>
                <w:rFonts w:cs="宋体;SimSun"/>
                <w:sz w:val="24"/>
              </w:rPr>
              <w:t xml:space="preserve"> and Fertiliz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种子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e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微生物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sic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艺术插花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压花艺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ts of Presse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土栽培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ess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厂化育苗与生产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actory nursery an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风景园林设计与规划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arden Design and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观光园艺规划与管理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ghtseeing Horticultur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辅助设计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林制图　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dscape Architectur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概预算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eenhouse Engineering Building Budg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科学概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</w:t>
            </w:r>
            <w:r>
              <w:rPr>
                <w:rFonts w:cs="宋体;SimSun"/>
                <w:sz w:val="24"/>
              </w:rPr>
              <w:t>Anim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精准农业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ecision Ag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品标准化与质量管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农事操作课Ⅰ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园艺植物栽培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orticultural Crop Culture Pra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园艺设施栽培学实习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cted Horticultural Cultur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农业设施设计与建造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gricultural Facility Design and Construction Practice</w:t>
            </w:r>
            <w:r>
              <w:rPr>
                <w:rFonts w:cs="宋体;SimSun"/>
                <w:sz w:val="24"/>
              </w:rPr>
              <w:t>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生产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（毕业设计）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ilitary Training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-50" w:righ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茶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a Scien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数学</w:t>
            </w:r>
            <w:r>
              <w:rPr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asic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食品微生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树栽培与病虫害防治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cultivation &amp; disease  and pests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加工与机械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Processing and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贸易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Trad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饮料工艺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rink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审评与检验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Tasting and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文化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树育种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保健茶开发利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Health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protecting tea develop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&amp;</w:t>
            </w:r>
            <w:r>
              <w:rPr>
                <w:sz w:val="24"/>
              </w:rPr>
              <w:t xml:space="preserve">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业经营管理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  <w:t>Tea Bu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学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Specility int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味食品制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普洱茶鉴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njoying Puer Tea and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营销专题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Marketing</w:t>
            </w:r>
            <w:r>
              <w:rPr>
                <w:sz w:val="24"/>
              </w:rPr>
              <w:t xml:space="preserve"> Semina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公害茶叶生产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duction</w:t>
            </w:r>
            <w:r>
              <w:rPr>
                <w:sz w:val="24"/>
              </w:rPr>
              <w:t xml:space="preserve"> of </w:t>
            </w:r>
            <w:r>
              <w:rPr>
                <w:sz w:val="24"/>
              </w:rPr>
              <w:t>non-polluted te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茶园规划与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Layout </w:t>
            </w:r>
            <w:r>
              <w:rPr>
                <w:sz w:val="24"/>
              </w:rPr>
              <w:t xml:space="preserve">of </w:t>
            </w:r>
            <w:r>
              <w:rPr>
                <w:sz w:val="24"/>
              </w:rPr>
              <w:t>Sightsee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a Garde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业生态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gro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业气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gricultural meteor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菜肴的制作</w:t>
            </w:r>
          </w:p>
          <w:p>
            <w:pPr>
              <w:pStyle w:val="Normal"/>
              <w:widowControl/>
              <w:spacing w:lineRule="atLeast" w:line="0"/>
              <w:ind w:left="-80" w:right="-80" w:hanging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 xml:space="preserve">Cooked Food mak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植物生物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饮料调配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Drinks flavou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业信息学</w:t>
            </w:r>
            <w:r>
              <w:rPr>
                <w:sz w:val="24"/>
              </w:rPr>
              <w:t>Agricultural im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生理生态学</w:t>
            </w:r>
            <w:r>
              <w:rPr>
                <w:sz w:val="24"/>
              </w:rPr>
              <w:t>Physiology &amp; Ecology of tea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乌龙茶制造生化</w:t>
            </w:r>
            <w:r>
              <w:rPr>
                <w:sz w:val="24"/>
              </w:rPr>
              <w:t>Biochemistry</w:t>
            </w:r>
            <w:r>
              <w:rPr>
                <w:sz w:val="24"/>
              </w:rPr>
              <w:t xml:space="preserve"> of Olong </w:t>
            </w: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栽培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riculture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食品卫生检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spection of the hygien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eparation and isolation of functional </w:t>
            </w:r>
            <w:r>
              <w:rPr>
                <w:sz w:val="24"/>
              </w:rPr>
              <w:t>compound</w:t>
            </w:r>
            <w:r>
              <w:rPr>
                <w:sz w:val="24"/>
              </w:rPr>
              <w:t xml:space="preserve"> from tea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功能成分制备分离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果树栽培学各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业标准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营养与健康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 nutrition &amp;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贮藏保鲜与包装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Preservation and Pac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tific Article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茶叶综合利用</w:t>
            </w: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omprehensive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development of tea science and technology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科技研究进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饮料资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everage plant resou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艺馆设计与装修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art house design and decora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楼经营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house management and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事操作课Ⅰ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物化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c Biochemist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加工与机械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Processing and machinery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审评与检验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Tasting and Testing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栽培与病虫害防治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cultivation &amp; disease  and pests control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饮料制作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Drinks Making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育种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breeding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专题技术训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Specility Technolocal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 and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茶学（茶叶加工与贸易方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a Science</w:t>
      </w:r>
      <w:r>
        <w:rPr>
          <w:b/>
          <w:sz w:val="24"/>
        </w:rPr>
        <w:t>（</w:t>
      </w:r>
      <w:r>
        <w:rPr>
          <w:b/>
          <w:sz w:val="24"/>
        </w:rPr>
        <w:t>Tea Processing and Trading  Direction</w:t>
      </w:r>
      <w:r>
        <w:rPr>
          <w:b/>
          <w:sz w:val="24"/>
        </w:rPr>
        <w:t>）</w:t>
      </w:r>
    </w:p>
    <w:p>
      <w:pPr>
        <w:pStyle w:val="Style16"/>
        <w:ind w:left="454" w:hanging="0"/>
        <w:rPr>
          <w:rFonts w:ascii="Times New Roman" w:hAnsi="Times New Roman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数学</w:t>
            </w:r>
            <w:r>
              <w:rPr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asic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食品微生物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生物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树栽培与病虫害防治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cultivation &amp; disease  and pests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加工与机械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Processing and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贸易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Trad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饮料工艺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rink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审评与检验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Tasting and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业经营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Bu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树育种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a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茶叶深加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omprehensive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保健茶开发利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Health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protecting tea develop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&amp;</w:t>
            </w:r>
            <w:r>
              <w:rPr>
                <w:sz w:val="24"/>
              </w:rPr>
              <w:t xml:space="preserve">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学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Specility int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花卉栽培学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riculture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艺术插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普洱茶鉴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njoying  Puer tea and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公害茶叶生产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duction</w:t>
            </w:r>
            <w:r>
              <w:rPr>
                <w:sz w:val="24"/>
              </w:rPr>
              <w:t xml:space="preserve"> of </w:t>
            </w:r>
            <w:r>
              <w:rPr>
                <w:sz w:val="24"/>
              </w:rPr>
              <w:t>non-polluted te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茶园规划与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Layout </w:t>
            </w:r>
            <w:r>
              <w:rPr>
                <w:sz w:val="24"/>
              </w:rPr>
              <w:t xml:space="preserve">of </w:t>
            </w:r>
            <w:r>
              <w:rPr>
                <w:sz w:val="24"/>
              </w:rPr>
              <w:t>Sightsee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a Garde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饮料资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everage plant resou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菜肴的制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ooked Food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营养与健康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 nutrition &amp;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贮藏保鲜与包装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Preservation and Pac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用香花栽培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loricuture for tea sce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eparation and isolation of functional </w:t>
            </w:r>
            <w:r>
              <w:rPr>
                <w:sz w:val="24"/>
              </w:rPr>
              <w:t>compound</w:t>
            </w:r>
            <w:r>
              <w:rPr>
                <w:sz w:val="24"/>
              </w:rPr>
              <w:t xml:space="preserve"> from tea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功能成分制备分离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综合利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omprehensive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饮料调配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Drinks flavou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业标准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orticultur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生理生态学</w:t>
            </w:r>
            <w:r>
              <w:rPr>
                <w:sz w:val="24"/>
              </w:rPr>
              <w:t>Physiology &amp; Ecology of tea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乌龙茶制造生化</w:t>
            </w:r>
            <w:r>
              <w:rPr>
                <w:sz w:val="24"/>
              </w:rPr>
              <w:t>Biochemistry</w:t>
            </w:r>
            <w:r>
              <w:rPr>
                <w:sz w:val="24"/>
              </w:rPr>
              <w:t xml:space="preserve"> of Olong </w:t>
            </w: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艺美学及表演艺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ppearl art of tea sev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食品卫生检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spection of tea hyginen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营销专题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Marketing</w:t>
            </w:r>
            <w:r>
              <w:rPr>
                <w:sz w:val="24"/>
              </w:rPr>
              <w:t xml:space="preserve"> Semina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味食品制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饮食业经营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rinks and foo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艺馆设计与装修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art house design and decora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楼经营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house management and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tific Article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文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development of tea science and technology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科技研究进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农事操作课Ⅰ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物化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c Biochemist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加工与机械实习</w:t>
            </w:r>
            <w:r>
              <w:rPr>
                <w:sz w:val="24"/>
              </w:rPr>
              <w:t>Tea Processing and machinery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审评与检验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Tasting and Testing</w:t>
            </w:r>
            <w:r>
              <w:rPr>
                <w:sz w:val="24"/>
              </w:rPr>
              <w:t xml:space="preserve"> 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栽培与病虫害防治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cultivation &amp; disease  and pests control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饮料制作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Drinks Making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树育种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a breeding</w:t>
            </w:r>
            <w:r>
              <w:rPr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叶专题技术训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ea Specility Technolocal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 and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  <w:szCs w:val="24"/>
        </w:rPr>
        <w:t>茶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茶艺方向</w:t>
      </w:r>
      <w:r>
        <w:rPr>
          <w:sz w:val="24"/>
          <w:szCs w:val="24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a Science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Tea Artistry Direction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Introduction to Mao Zedong thoughts &amp;Deng </w:t>
            </w:r>
            <w:r>
              <w:rPr>
                <w:sz w:val="24"/>
              </w:rPr>
              <w:t>Xiaoping</w:t>
            </w:r>
            <w:r>
              <w:rPr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数学</w:t>
            </w:r>
            <w:r>
              <w:rPr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Inorganic and Analy</w:t>
            </w:r>
            <w:r>
              <w:rPr>
                <w:sz w:val="24"/>
              </w:rPr>
              <w:t>tical</w:t>
            </w:r>
            <w:r>
              <w:rPr>
                <w:sz w:val="24"/>
              </w:rPr>
              <w:t xml:space="preserve">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 II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Chemistry Experiment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植物生理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生物化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树栽培与品种利用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ea cultivation  and</w:t>
            </w:r>
            <w:r>
              <w:rPr>
                <w:sz w:val="24"/>
              </w:rPr>
              <w:t xml:space="preserve"> Variety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加工与机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Processing and m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贸易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Trad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饮料工艺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rink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审评与检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Tasting and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艺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Art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饮食业经营管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文化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艺美学及表演艺术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ppearl art of tea sev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艺馆设计与装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a art house design and decora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学专业概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Specility int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无公害茶叶生产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roduction</w:t>
            </w:r>
            <w:r>
              <w:rPr>
                <w:sz w:val="24"/>
              </w:rPr>
              <w:t xml:space="preserve"> of </w:t>
            </w:r>
            <w:r>
              <w:rPr>
                <w:sz w:val="24"/>
              </w:rPr>
              <w:t>non-polluted te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旅游茶园规划与设计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Layout </w:t>
            </w:r>
            <w:r>
              <w:rPr>
                <w:sz w:val="24"/>
              </w:rPr>
              <w:t xml:space="preserve">of </w:t>
            </w:r>
            <w:r>
              <w:rPr>
                <w:sz w:val="24"/>
              </w:rPr>
              <w:t>Sightsee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a Garde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植物饮料资源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verage plant resou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业标准化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营养与健康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 nutrition &amp;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贮藏保鲜与包装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Preservation and Pac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食品卫生检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乌龙茶制造生化</w:t>
            </w:r>
            <w:r>
              <w:rPr>
                <w:sz w:val="24"/>
              </w:rPr>
              <w:t>Biochemistry</w:t>
            </w:r>
            <w:r>
              <w:rPr>
                <w:sz w:val="24"/>
              </w:rPr>
              <w:t xml:space="preserve"> of Olong </w:t>
            </w: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饮茶科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art house design and decora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饮料调配技术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Drinks flavou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菜肴的制作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ooked Food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园艺产品贮运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orticultural Products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艺术插花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resh Flower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营销专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味食品制作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oo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花卉栽培学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loriculture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用香花栽培技术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nspection of tea hyginen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具艺术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rtistry of tea s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保健茶开发利用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Health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protecting tea develop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&amp;</w:t>
            </w:r>
            <w:r>
              <w:rPr>
                <w:sz w:val="24"/>
              </w:rPr>
              <w:t xml:space="preserve">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综合利用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omprehensive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eparation and isolation of functional </w:t>
            </w:r>
            <w:r>
              <w:rPr>
                <w:sz w:val="24"/>
              </w:rPr>
              <w:t>compound</w:t>
            </w:r>
            <w:r>
              <w:rPr>
                <w:sz w:val="24"/>
              </w:rPr>
              <w:t xml:space="preserve"> from te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功能成分制备分离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cientific Article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业信息学</w:t>
            </w:r>
            <w:r>
              <w:rPr>
                <w:sz w:val="24"/>
              </w:rPr>
              <w:t>Agricultural im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development of tea science and technolog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科技研究进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普洱茶鉴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njoying Puer tea and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业生态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gro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楼经营管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marketing Semina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农事操作课ⅠⅡ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加工与机械实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Processing and machinery</w:t>
            </w:r>
            <w:r>
              <w:rPr>
                <w:sz w:val="24"/>
              </w:rPr>
              <w:t xml:space="preserve">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审评与检验实习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ea Tasting and Testing</w:t>
            </w:r>
            <w:r>
              <w:rPr>
                <w:sz w:val="24"/>
              </w:rPr>
              <w:t xml:space="preserve">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树栽培与品种利用实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cultivation  and</w:t>
            </w:r>
            <w:r>
              <w:rPr>
                <w:sz w:val="24"/>
              </w:rPr>
              <w:t xml:space="preserve"> Variety utilization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饮料制作实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Drinks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艺学实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a Business Management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艺馆设计与装修实习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Tea art house design and decorating</w:t>
            </w:r>
            <w:r>
              <w:rPr>
                <w:sz w:val="24"/>
              </w:rPr>
              <w:t xml:space="preserve">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茶叶专题技术训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ea Specility Technolocal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论文ⅠⅡ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3">
    <w:name w:val="默认段落字体"/>
    <w:qFormat/>
    <w:rPr/>
  </w:style>
  <w:style w:type="character" w:styleId="CharChar6">
    <w:name w:val=" Char Char6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8">
    <w:name w:val="Char Char8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ind w:firstLine="454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56:00Z</dcterms:created>
  <dc:creator>wawa</dc:creator>
  <dc:description/>
  <cp:keywords/>
  <dc:language>en-US</dc:language>
  <cp:lastModifiedBy>wawa</cp:lastModifiedBy>
  <dcterms:modified xsi:type="dcterms:W3CDTF">2009-09-14T10:09:00Z</dcterms:modified>
  <cp:revision>1</cp:revision>
  <dc:subject/>
  <dc:title>园艺</dc:title>
</cp:coreProperties>
</file>