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  <w:lang w:val="en-US" w:eastAsia="zh-CN"/>
        </w:rPr>
        <w:t>申报限额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黑体" w:cs="Times New Roman"/>
          <w:color w:val="FF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FF0000"/>
          <w:sz w:val="32"/>
          <w:szCs w:val="32"/>
          <w:lang w:val="en-US" w:eastAsia="zh-CN"/>
        </w:rPr>
      </w:r>
    </w:p>
    <w:tbl>
      <w:tblPr>
        <w:tblW w:w="5050" w:type="pct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883"/>
        <w:gridCol w:w="2699"/>
        <w:gridCol w:w="1682"/>
        <w:gridCol w:w="1654"/>
      </w:tblGrid>
      <w:tr>
        <w:trPr>
          <w:tblHeader w:val="true"/>
          <w:trHeight w:val="55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别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名额（种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9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各地级以上市教育局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潮州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4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佛山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源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4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惠州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门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揭阳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9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茂名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4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梅州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远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4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汕头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9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汕尾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9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韶关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9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阳江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浮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4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湛江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79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肇庆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珠海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成人高校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技术师范大学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属职业院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团办学的高校对应增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每对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属中职学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478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开放大学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78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成人高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21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院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含本科层次职业学校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国特色高水平高职学校和专业建设计划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19-202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建设单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28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bidi="ar"/>
              </w:rPr>
              <w:t>中国特色高水平高职学校和专业建设计划（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  <w:lang w:bidi="ar"/>
              </w:rPr>
              <w:t>2019-2023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  <w:lang w:bidi="ar"/>
              </w:rPr>
              <w:t>年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群建设单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228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域高水平高等职业院校建设计划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83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域高水平高等职业院校建设计划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育单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4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高职院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属中等职业学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5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工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及其他单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264785</wp:posOffset>
              </wp:positionH>
              <wp:positionV relativeFrom="paragraph">
                <wp:posOffset>635</wp:posOffset>
              </wp:positionV>
              <wp:extent cx="351790" cy="2305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pt;height:18.15pt;mso-wrap-distance-left:9.05pt;mso-wrap-distance-right:9.05pt;mso-wrap-distance-top:0pt;mso-wrap-distance-bottom:0pt;margin-top:0pt;mso-position-vertical-relative:text;margin-left:414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0.7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iCs w:val="false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0:37:00Z</dcterms:created>
  <dc:creator>张虹</dc:creator>
  <dc:description/>
  <dc:language>en-US</dc:language>
  <cp:lastModifiedBy>秀雅</cp:lastModifiedBy>
  <cp:lastPrinted>2025-01-19T14:59:00Z</cp:lastPrinted>
  <dcterms:modified xsi:type="dcterms:W3CDTF">2025-02-19T09:19:46Z</dcterms:modified>
  <cp:revision>2</cp:revision>
  <dc:subject/>
  <dc:title>附件2：限额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8355F5E58D518C1B38B46759EC602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c0MjU4YmEyODFjN2NjZWE0Nzg5OWE4MjNmNGUxYmEiLCJ1c2VySWQiOiI0NTY5ODg0NzYifQ==</vt:lpwstr>
  </property>
  <property fmtid="{D5CDD505-2E9C-101B-9397-08002B2CF9AE}" pid="5" name="慧眼令牌">
    <vt:lpwstr>eyJraWQiOiJvYSIsInR5cCI6IkpXVCIsImFsZyI6IkhTMjU2In0.eyJzdWIiOiJPQS1MT0dJTiIsImNvcnBJZCI6IiIsIm1haW5BY2NvdW50IjoiIiwiaXNzIjoiRVhPQSIsIm9EZXB0IjoiIiwidXNlcklkIjoyNTAsIm1EZXB0IjoiMTIs6IGM5Lia5pWZ6IKy5LiO57uI6Lqr5pWZ6IKy5aSEIiwibmJmIjoxNzM3NTg2NTc0LCJuYW1lIjoi5byg5Z2a6ZuEIiwiZXhwIjoyMDUyOTUwMTc0LCJpYXQiOjE3Mzc1ODk1NzQsImp0aSI6Im9hIiwiYWNjb3VudCI6InpoYW5nangifQ.EQFpRiyuGoYdsdssd4kSj5agb8IDmuizqnu7Ql4EvHI</vt:lpwstr>
  </property>
</Properties>
</file>